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720"/>
          <w:tab w:val="left" w:pos="4678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2. Расчёт системы горячего водоснабжения и отопления.</w:t>
      </w:r>
    </w:p>
    <w:p>
      <w:pPr>
        <w:pStyle w:val="Normal"/>
        <w:spacing w:lineRule="auto" w:line="360"/>
        <w:ind w:left="113" w:hanging="0"/>
        <w:jc w:val="center"/>
        <w:rPr>
          <w:b/>
          <w:b/>
          <w:i/>
          <w:i/>
        </w:rPr>
      </w:pPr>
      <w:r>
        <w:rPr>
          <w:b/>
          <w:i/>
        </w:rPr>
        <w:t>Общие положения и выбор нормативных источников расчёта.</w:t>
      </w:r>
    </w:p>
    <w:p>
      <w:pPr>
        <w:pStyle w:val="2"/>
        <w:ind w:left="113" w:firstLine="607"/>
        <w:rPr/>
      </w:pPr>
      <w:r>
        <w:rPr/>
        <w:t>В городе Нефтеюганске имеется открытая система теплоснабжения с разветвлениями от тепловой сети к группам домов, а иногда и к одному дому, поэтому установка ЦТП является не выгодной, потому что окажется необходимым прокладка новых теплопроводов и полностью обвязывать группу домов, что требует больших капиталовложений, а также изменение прокладки других сетей: газопровода, водопровода, канализации, телефонных кабелей, а также пожарного водопровода. Исходя из этого принимаемся к разработке МТП, которые будут располагаться в подвалах домов на вводах. Для переоборудования МПТ потребуется установка водоподогревателей, насосов и арматуры в тепловом пункте.</w:t>
      </w:r>
    </w:p>
    <w:p>
      <w:pPr>
        <w:pStyle w:val="Normal"/>
        <w:keepNext w:val="true"/>
        <w:keepLines/>
        <w:spacing w:lineRule="auto" w:line="360"/>
        <w:ind w:left="113" w:firstLine="607"/>
        <w:jc w:val="both"/>
        <w:rPr/>
      </w:pPr>
      <w:r>
        <w:rPr/>
        <w:t xml:space="preserve">Расчет ведём для одного типового дома в городе Нефтеюганске, выбрав его предварительно, как один из большинства подобных. При проектировании данного МТП его расчёты легко будут, при необходимости, перенесены на лома всей донной серии 600 А /Н-ур. 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>Расчёт расходов теплоты на отопление и вентиляцию жилого здания ведётся по нормативным данным на базе СНиП  2.04.01-85 (2000) Внутренний водопровод и канализация зданий.</w:t>
      </w:r>
      <w:r>
        <w:rPr>
          <w:sz w:val="32"/>
        </w:rPr>
        <w:t xml:space="preserve"> </w:t>
      </w:r>
    </w:p>
    <w:p>
      <w:pPr>
        <w:pStyle w:val="2"/>
        <w:ind w:left="113" w:hanging="0"/>
        <w:rPr/>
      </w:pPr>
      <w:r>
        <w:rPr/>
        <w:tab/>
        <w:t>Расчёт расходов теплоты на горячее водоснабжение ведётся по нормативным данным на базе СНиП  2.04.07-86 Тепловые сети.</w:t>
      </w:r>
    </w:p>
    <w:p>
      <w:pPr>
        <w:pStyle w:val="2"/>
        <w:ind w:left="113" w:firstLine="607"/>
        <w:rPr/>
      </w:pPr>
      <w:r>
        <w:rPr/>
        <w:t xml:space="preserve">Выбор расчетной схемы сделан на основе теоретических знаний и учебной литературы [1,2]. </w:t>
      </w:r>
    </w:p>
    <w:p>
      <w:pPr>
        <w:pStyle w:val="Normal"/>
        <w:keepNext w:val="true"/>
        <w:keepLines/>
        <w:spacing w:lineRule="auto" w:line="360"/>
        <w:ind w:left="113" w:hanging="0"/>
        <w:rPr/>
      </w:pPr>
      <w:r>
        <w:rPr/>
      </w:r>
      <w:r>
        <w:br w:type="page"/>
      </w:r>
    </w:p>
    <w:p>
      <w:pPr>
        <w:pStyle w:val="Heading2"/>
        <w:keepLines/>
        <w:spacing w:lineRule="auto" w:line="360"/>
        <w:ind w:left="113" w:hanging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2.1.  Расчёт системы горячего водоснабжения дома.</w:t>
      </w:r>
    </w:p>
    <w:p>
      <w:pPr>
        <w:pStyle w:val="TextBodyIndent"/>
        <w:rPr/>
      </w:pPr>
      <w:r>
        <w:rPr/>
        <w:t>Расчёт ведётся для дома серии 600 А/Н-ур. Причём одной из главных задач является сохранение имеющихся трубопроводов, как следствие удешевления работ проводимых при проектировании.</w:t>
      </w:r>
    </w:p>
    <w:p>
      <w:pPr>
        <w:pStyle w:val="TextBodyIndent"/>
        <w:rPr/>
      </w:pPr>
      <w:r>
        <w:rPr/>
        <w:t xml:space="preserve">Серия домов 600 А/Н-ур разработана Ленградстройпроектом специально для районов приравненных к районам крайнего севера. Жилой дом №18 является девятиэтажным  108-ти квартирным. Он состоит из трёх одинаковых блок секций, каждая секция имеет две двухкомнатные квартиры и две трёх комнатные. В каждой квартире установлена водоразборная арматура: смеситель мойки на кухне, смеситель ванны и умывальника. </w:t>
      </w:r>
    </w:p>
    <w:p>
      <w:pPr>
        <w:pStyle w:val="TextBodyIndent"/>
        <w:rPr/>
      </w:pPr>
      <w:r>
        <w:rPr/>
        <w:t xml:space="preserve">Вся данная арматура расположена в доме в соответствии с проектной документацией на дом и её расположение приведено, как пояснение на рис.2.1.1 и на листе 2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keepLines/>
        <w:spacing w:lineRule="auto" w:line="360"/>
        <w:ind w:left="113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1.1. Определение расчётных расходов воды и теплоты.</w:t>
      </w:r>
    </w:p>
    <w:p>
      <w:pPr>
        <w:pStyle w:val="Normal"/>
        <w:spacing w:lineRule="auto" w:line="360"/>
        <w:ind w:left="113" w:hanging="0"/>
        <w:rPr/>
      </w:pPr>
      <w:r>
        <w:rPr/>
        <w:tab/>
        <w:t>Определяем расчетные расходы воды и теплоты на горячее водоснабжение данного дома. Система горячего водоснабжения подключена к тепловым сетям  по закрытой схеме. В данном доме, в каждой квартире установлена следующая водоразборная арматура: смеситель мойки на кухне, смесители ванны и умывальника. План типового этажа секции жилого здания приведён на рис.2.1.1. и на листе 2.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>Общее число потребителей горячей воды в доме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где  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 </w:t>
      </w:r>
      <w:r>
        <w:rPr/>
        <w:t xml:space="preserve"> количество трёхкомнатных квартир в доме, 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4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 </w:t>
      </w:r>
      <w:r>
        <w:rPr/>
        <w:t xml:space="preserve"> количество двухкомнатных квартир в доме,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=</w:t>
      </w:r>
      <w:r>
        <w:rPr>
          <w:lang w:val="en-US"/>
        </w:rPr>
        <w:t> </w:t>
      </w:r>
      <w:r>
        <w:rPr/>
        <w:t>54;</w:t>
      </w:r>
    </w:p>
    <w:p>
      <w:pPr>
        <w:pStyle w:val="Normal"/>
        <w:spacing w:lineRule="auto" w:line="360"/>
        <w:ind w:left="113" w:hanging="0"/>
        <w:rPr/>
      </w:pPr>
      <w:r>
        <w:rPr/>
        <w:tab/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 </w:t>
      </w:r>
      <w:r>
        <w:rPr/>
        <w:t xml:space="preserve"> количество людей проживающих в трёхкомнатной квартире,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 = 4;</w:t>
      </w:r>
    </w:p>
    <w:p>
      <w:pPr>
        <w:pStyle w:val="Normal"/>
        <w:spacing w:lineRule="auto" w:line="360"/>
        <w:ind w:left="113" w:hanging="0"/>
        <w:rPr/>
      </w:pPr>
      <w:r>
        <w:rPr/>
        <w:tab/>
      </w:r>
      <w:r>
        <w:rPr>
          <w:i/>
          <w:lang w:val="en-US"/>
        </w:rPr>
        <w:t>k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 </w:t>
      </w:r>
      <w:r>
        <w:rPr/>
        <w:t xml:space="preserve"> количество людей проживающих в двухкомнатной квартире, </w:t>
      </w:r>
      <w:r>
        <w:rPr>
          <w:i/>
          <w:lang w:val="en-US"/>
        </w:rPr>
        <w:t>k</w:t>
      </w:r>
      <w:r>
        <w:rPr>
          <w:i/>
          <w:vertAlign w:val="subscript"/>
        </w:rPr>
        <w:t>2</w:t>
      </w:r>
      <w:r>
        <w:rPr/>
        <w:t xml:space="preserve"> = 3.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i/>
        </w:rPr>
        <w:t>U = 5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 4+5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 3 = </w:t>
      </w:r>
      <w:r>
        <w:rPr/>
        <w:t>378 че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е количество водоразборных приборов в здании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lang w:val="en-US"/>
        </w:rPr>
        <w:t>N = j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 i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 + j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 i</w:t>
      </w:r>
      <w:r>
        <w:rPr>
          <w:i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 </w:t>
      </w:r>
      <w:r>
        <w:rPr>
          <w:i/>
        </w:rPr>
        <w:tab/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</w:t>
      </w:r>
      <w:r>
        <w:rPr/>
        <w:t xml:space="preserve"> количество водоразборных приборов в доме, 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</w:rPr>
        <w:t>1</w:t>
      </w:r>
      <w:r>
        <w:rPr>
          <w:lang w:val="en-US"/>
        </w:rPr>
        <w:t> </w:t>
      </w:r>
      <w:r>
        <w:rPr/>
        <w:t>= 3; 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ab/>
      </w:r>
      <w:r>
        <w:rPr>
          <w:i/>
          <w:lang w:val="en-US"/>
        </w:rPr>
        <w:t> j</w:t>
      </w:r>
      <w:r>
        <w:rPr>
          <w:i/>
          <w:vertAlign w:val="subscript"/>
        </w:rPr>
        <w:t>2</w:t>
      </w:r>
      <w:r>
        <w:rPr>
          <w:i/>
          <w:lang w:val="en-US"/>
        </w:rPr>
        <w:t> 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 </w:t>
      </w:r>
      <w:r>
        <w:rPr/>
        <w:t xml:space="preserve">количество водоразборных приборов в доме,  </w:t>
      </w:r>
      <w:r>
        <w:rPr>
          <w:i/>
          <w:lang w:val="en-US"/>
        </w:rPr>
        <w:t>j</w:t>
      </w:r>
      <w:r>
        <w:rPr>
          <w:i/>
          <w:vertAlign w:val="subscript"/>
        </w:rPr>
        <w:t>1</w:t>
      </w:r>
      <w:r>
        <w:rPr/>
        <w:t> = 3;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i/>
        </w:rPr>
        <w:t>N = 3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 </w:t>
      </w:r>
      <w:r>
        <w:rPr>
          <w:i/>
        </w:rPr>
        <w:t>54</w:t>
      </w:r>
      <w:r>
        <w:rPr>
          <w:i/>
          <w:lang w:val="en-US"/>
        </w:rPr>
        <w:t> </w:t>
      </w:r>
      <w:r>
        <w:rPr>
          <w:i/>
        </w:rPr>
        <w:t>+</w:t>
      </w:r>
      <w:r>
        <w:rPr>
          <w:i/>
          <w:lang w:val="en-US"/>
        </w:rPr>
        <w:t> </w:t>
      </w:r>
      <w:r>
        <w:rPr>
          <w:i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 </w:t>
      </w:r>
      <w:r>
        <w:rPr>
          <w:i/>
        </w:rPr>
        <w:t>54</w:t>
      </w:r>
      <w:r>
        <w:rPr>
          <w:i/>
          <w:lang w:val="en-US"/>
        </w:rPr>
        <w:t> </w:t>
      </w:r>
      <w:r>
        <w:rPr>
          <w:i/>
        </w:rPr>
        <w:t>=</w:t>
      </w:r>
      <w:r>
        <w:rPr/>
        <w:t xml:space="preserve"> 324 шт.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>Вероятность действия водоразборных приборов системы горячего водоснабж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                  </w:t>
      </w:r>
      <w:r>
        <w:rPr/>
        <w:t>2.1.1.1</w:t>
      </w:r>
    </w:p>
    <w:p>
      <w:pPr>
        <w:pStyle w:val="Normal"/>
        <w:spacing w:lineRule="auto" w:line="360"/>
        <w:jc w:val="both"/>
        <w:rPr/>
      </w:pPr>
      <w:r>
        <w:rPr/>
        <w:t xml:space="preserve">где     </w:t>
      </w:r>
      <w:r>
        <w:rPr>
          <w:i/>
        </w:rPr>
        <w:t>g</w:t>
      </w:r>
      <w:r>
        <w:rPr>
          <w:i/>
          <w:vertAlign w:val="subscript"/>
        </w:rPr>
        <w:t>и.h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орма расхода горячей воды на одного человека в час наибольшего водопотребления [4, прил.3] , </w:t>
      </w:r>
      <w:r>
        <w:rPr>
          <w:i/>
        </w:rPr>
        <w:t>g</w:t>
      </w:r>
      <w:r>
        <w:rPr>
          <w:i/>
          <w:vertAlign w:val="subscript"/>
        </w:rPr>
        <w:t>и.h</w:t>
      </w:r>
      <w:r>
        <w:rPr/>
        <w:t xml:space="preserve"> = 10 л/час;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 норма расхода горячей воды для ванны [4, прил.3] как для прибора с водоразборного прибора с наибольшим расходом воды, </w:t>
      </w:r>
      <w:r>
        <w:rPr>
          <w:i/>
        </w:rPr>
        <w:t>g</w:t>
      </w:r>
      <w:r>
        <w:rPr/>
        <w:t xml:space="preserve"> = 0,2 л/с.</w:t>
      </w:r>
    </w:p>
    <w:p>
      <w:pPr>
        <w:pStyle w:val="Normal"/>
        <w:spacing w:lineRule="auto" w:line="360"/>
        <w:ind w:left="113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/>
        <w:t>Принимая, определяем вероятность использования водоразборных приборов в системе горячего водоснабж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</m:oMath>
      <w:r>
        <w:rPr/>
        <w:t xml:space="preserve">                                              </w:t>
      </w:r>
      <w:r>
        <w:rPr/>
        <w:t>2.1.1.2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где  </w:t>
      </w:r>
      <w:r>
        <w:rPr>
          <w:i/>
        </w:rPr>
        <w:t>K</w:t>
      </w:r>
      <w:r>
        <w:rPr>
          <w:i/>
          <w:vertAlign w:val="subscript"/>
        </w:rPr>
        <w:t>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 использования водоразборного прибора в час наибольшего потребления [4, прил.5], </w:t>
      </w:r>
      <w:r>
        <w:rPr>
          <w:i/>
        </w:rPr>
        <w:t>K</w:t>
      </w:r>
      <w:r>
        <w:rPr>
          <w:i/>
          <w:vertAlign w:val="subscript"/>
        </w:rPr>
        <w:t>и</w:t>
      </w:r>
      <w:r>
        <w:rPr/>
        <w:t xml:space="preserve"> = 0,29. </w:t>
      </w:r>
    </w:p>
    <w:p>
      <w:pPr>
        <w:pStyle w:val="Normal"/>
        <w:spacing w:lineRule="auto" w:line="360"/>
        <w:ind w:left="113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</m:oMath>
      </m:oMathPara>
    </w:p>
    <w:p>
      <w:pPr>
        <w:pStyle w:val="Normal"/>
        <w:spacing w:lineRule="auto" w:line="360"/>
        <w:ind w:left="113" w:firstLine="607"/>
        <w:jc w:val="both"/>
        <w:rPr/>
      </w:pPr>
      <w:r>
        <w:rPr/>
        <w:t>Часовой расход горячей воды в час наибольшего водопотребления: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                                     </w:t>
      </w:r>
      <w:r>
        <w:rPr/>
        <w:t>2.1.1.3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где   </w:t>
      </w:r>
      <w:r>
        <w:rPr>
          <w:i/>
        </w:rPr>
        <w:t>a</w:t>
      </w:r>
      <w:r>
        <w:rPr>
          <w:i/>
          <w:vertAlign w:val="subscript"/>
        </w:rPr>
        <w:t>h</w:t>
      </w:r>
      <w:r>
        <w:rPr>
          <w:i/>
        </w:rPr>
        <w:t> 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> </w:t>
      </w:r>
      <w:r>
        <w:rPr/>
        <w:t xml:space="preserve">безразмерный коэффициент </w:t>
      </w:r>
      <w:r>
        <w:rPr>
          <w:i/>
        </w:rPr>
        <w:t>a</w:t>
      </w:r>
      <w:r>
        <w:rPr>
          <w:i/>
          <w:vertAlign w:val="subscript"/>
        </w:rPr>
        <w:t>h</w:t>
      </w:r>
      <w:r>
        <w:rPr/>
        <w:t xml:space="preserve"> = 6,31 (4, прил.4), выбранный по значению </w:t>
      </w:r>
      <w:r>
        <w:rPr>
          <w:i/>
        </w:rPr>
        <w:t>P</w:t>
      </w:r>
      <w:r>
        <w:rPr>
          <w:i/>
          <w:vertAlign w:val="subscript"/>
        </w:rPr>
        <w:t>h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N = </w:t>
      </w:r>
      <w:r>
        <w:rPr/>
        <w:t xml:space="preserve">0,055 </w:t>
      </w:r>
      <w:r>
        <w:rPr>
          <w:rFonts w:eastAsia="Symbol" w:cs="Symbol" w:ascii="Symbol" w:hAnsi="Symbol"/>
        </w:rPr>
        <w:t></w:t>
      </w:r>
      <w:r>
        <w:rPr/>
        <w:t xml:space="preserve"> 324 = 17,82.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/час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ий расход горячей воды за сутки наибольшего водопотребления: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                                      </w:t>
      </w:r>
      <w:r>
        <w:rPr/>
        <w:t>2.1.1.4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где </w:t>
      </w:r>
      <w:r>
        <w:rPr>
          <w:i/>
        </w:rPr>
        <w:t>g</w:t>
      </w:r>
      <w:r>
        <w:rPr>
          <w:i/>
          <w:vertAlign w:val="subscript"/>
        </w:rPr>
        <w:t>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 норма расхода горячей воды одним потребителем в сутки наибольшего водопотребления [4, прил.3], </w:t>
      </w:r>
      <w:r>
        <w:rPr>
          <w:i/>
        </w:rPr>
        <w:t>g</w:t>
      </w:r>
      <w:r>
        <w:rPr>
          <w:i/>
          <w:vertAlign w:val="subscript"/>
        </w:rPr>
        <w:t>И</w:t>
      </w:r>
      <w:r>
        <w:rPr/>
        <w:t xml:space="preserve"> = 120 л/сут.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</w:t>
      </w:r>
      <w:r>
        <w:rPr/>
        <w:t>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Средний расход горячей воды за сутки в отопительный период: </w:t>
      </w:r>
    </w:p>
    <w:p>
      <w:pPr>
        <w:pStyle w:val="Normal"/>
        <w:spacing w:lineRule="auto" w:line="360"/>
        <w:ind w:left="2993" w:hanging="0"/>
        <w:jc w:val="both"/>
        <w:rPr/>
      </w:pPr>
      <w:r>
        <w:rPr/>
        <w:t xml:space="preserve">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</m:t>
            </m:r>
          </m:sub>
        </m:sSub>
      </m:oMath>
      <w:r>
        <w:rPr/>
        <w:t xml:space="preserve">                                         </w:t>
      </w:r>
      <w:r>
        <w:rPr/>
        <w:t>2.1.1.5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где </w:t>
      </w:r>
      <w:r>
        <w:rPr>
          <w:i/>
        </w:rPr>
        <w:t>g</w:t>
      </w:r>
      <w:r>
        <w:rPr>
          <w:i/>
          <w:vertAlign w:val="subscript"/>
        </w:rPr>
        <w:t>и.с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 норма расхода горячей воды одним потребителем в сутки отопительного периода [4, прил.3], </w:t>
      </w:r>
      <w:r>
        <w:rPr>
          <w:i/>
        </w:rPr>
        <w:t>g</w:t>
      </w:r>
      <w:r>
        <w:rPr>
          <w:i/>
          <w:vertAlign w:val="subscript"/>
        </w:rPr>
        <w:t>и.с</w:t>
      </w:r>
      <w:r>
        <w:rPr/>
        <w:t xml:space="preserve"> = 105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 xml:space="preserve">  </w:t>
      </w:r>
      <w:r>
        <w:rPr/>
        <w:t>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кундный расход горячей воды в системе горячего водоснабжения.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 xml:space="preserve">          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 xml:space="preserve">   2.1.1.6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где  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/>
        <w:t>безразмерный коэффициент</w:t>
      </w:r>
      <w:r>
        <w:rPr>
          <w:lang w:val="en-US"/>
        </w:rPr>
        <w:t> </w:t>
      </w:r>
      <w:r>
        <w:rPr/>
        <w:t xml:space="preserve">[4, прил.4], зависящий от произведения </w:t>
      </w:r>
      <w:r>
        <w:rPr>
          <w:i/>
        </w:rPr>
        <w:t>P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N=0,01б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324=5,184, а= </w:t>
      </w:r>
      <w:r>
        <w:rPr>
          <w:b/>
        </w:rPr>
        <w:t>2,62;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b/>
        </w:rPr>
        <w:tab/>
      </w:r>
      <w:r>
        <w:rPr>
          <w:i/>
        </w:rPr>
        <w:t>g 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> </w:t>
      </w:r>
      <w:r>
        <w:rPr/>
        <w:t xml:space="preserve">норма расхода горячей воды для ванны, как для прибора с наибольшим расходом воды, </w:t>
      </w:r>
      <w:r>
        <w:rPr>
          <w:i/>
        </w:rPr>
        <w:t>g </w:t>
      </w:r>
      <w:r>
        <w:rPr/>
        <w:t>= 0,2 л/с.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 л/сут</w:t>
        <w:tab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>Расходы теплоты в системе горячего водоснабжения: определяем по формулам, принимая.</w:t>
      </w:r>
    </w:p>
    <w:p>
      <w:pPr>
        <w:pStyle w:val="31"/>
        <w:rPr/>
      </w:pPr>
      <w:r>
        <w:rPr/>
        <w:tab/>
        <w:t>Максимальный часовой расход теплоты: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</w:t>
      </w:r>
      <w:r>
        <w:rPr/>
        <w:t>2.1.1.7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 </w:t>
      </w:r>
      <w:r>
        <w:rPr>
          <w:rFonts w:eastAsia="Symbol" w:cs="Symbol" w:ascii="Symbol" w:hAnsi="Symbol"/>
        </w:rPr>
        <w:t></w:t>
      </w:r>
      <w:r>
        <w:rPr/>
        <w:t xml:space="preserve"> плотность воды,  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 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ind w:left="113" w:hanging="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 xml:space="preserve">с  </w:t>
      </w:r>
      <w:r>
        <w:rPr>
          <w:rFonts w:eastAsia="Symbol" w:cs="Symbol" w:ascii="Symbol" w:hAnsi="Symbol"/>
          <w:i/>
        </w:rPr>
        <w:t></w:t>
      </w:r>
      <w:r>
        <w:rPr/>
        <w:t xml:space="preserve"> удельная теплоёмкость воды, </w:t>
      </w:r>
      <w:r>
        <w:rPr>
          <w:i/>
        </w:rPr>
        <w:t>с=</w:t>
      </w:r>
      <w:r>
        <w:rPr/>
        <w:t>4,186 кДж/(кг</w:t>
      </w:r>
      <w:r>
        <w:rPr>
          <w:rFonts w:eastAsia="Symbol" w:cs="Symbol" w:ascii="Symbol" w:hAnsi="Symbol"/>
        </w:rPr>
        <w:t>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</m:oMath>
      <w:r>
        <w:rPr/>
        <w:t>);</w:t>
      </w:r>
    </w:p>
    <w:p>
      <w:pPr>
        <w:pStyle w:val="Normal"/>
        <w:spacing w:lineRule="auto" w:line="360"/>
        <w:ind w:left="1389" w:hanging="1276"/>
        <w:jc w:val="both"/>
        <w:rPr/>
      </w:pPr>
      <w:r>
        <w:rPr>
          <w:i/>
        </w:rPr>
        <w:t xml:space="preserve">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температура в водоразборных стояках системы горячего водоснабжения,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температура холодной воды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Г</w:t>
      </w:r>
      <w:r>
        <w:rPr/>
        <w:t xml:space="preserve"> = 0.1, принимаем по рекомендации источника [14].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ÌÀÕ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7216</m:t>
        </m:r>
      </m:oMath>
      <w:r>
        <w:rPr/>
        <w:t xml:space="preserve">   </w:t>
      </w:r>
      <w:r>
        <w:rPr/>
        <w:t>кДж/ч     (</w:t>
      </w:r>
      <w:r>
        <w:rPr>
          <w:rFonts w:eastAsia="Symbol" w:cs="Symbol" w:ascii="Symbol" w:hAnsi="Symbol"/>
        </w:rPr>
        <w:t></w:t>
      </w:r>
      <w:r>
        <w:rPr/>
        <w:t xml:space="preserve"> 421,4 кВт)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>Среднечасовой расход теплоты: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</w:t>
      </w:r>
      <w:r>
        <w:rPr/>
        <w:tab/>
        <w:tab/>
        <w:t>А) за сутки наибольшего потребления: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                      </w:t>
      </w:r>
      <w:r>
        <w:rPr/>
        <w:t>2.1.1.8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135</m:t>
        </m:r>
      </m:oMath>
      <w:r>
        <w:rPr/>
        <w:t xml:space="preserve"> </w:t>
      </w:r>
      <w:r>
        <w:rPr/>
        <w:t>кДж/ч   (</w:t>
      </w:r>
      <w:r>
        <w:rPr>
          <w:rFonts w:eastAsia="Symbol" w:cs="Symbol" w:ascii="Symbol" w:hAnsi="Symbol"/>
        </w:rPr>
        <w:t></w:t>
      </w:r>
      <w:r>
        <w:rPr/>
        <w:t>120,9 кВт)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ab/>
        <w:t>Б) за отопительный период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ì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Õ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                      </w:t>
      </w:r>
      <w:r>
        <w:rPr/>
        <w:t>2.1.1.9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ì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743</m:t>
        </m:r>
      </m:oMath>
      <w:r>
        <w:rPr/>
        <w:t xml:space="preserve"> </w:t>
      </w:r>
      <w:r>
        <w:rPr/>
        <w:t>кДж/ч   (</w:t>
      </w:r>
      <w:r>
        <w:rPr>
          <w:rFonts w:eastAsia="Symbol" w:cs="Symbol" w:ascii="Symbol" w:hAnsi="Symbol"/>
        </w:rPr>
        <w:t></w:t>
      </w:r>
      <w:r>
        <w:rPr/>
        <w:t>105,6 кВт)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05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235</wp:posOffset>
                </wp:positionH>
                <wp:positionV relativeFrom="paragraph">
                  <wp:posOffset>16510</wp:posOffset>
                </wp:positionV>
                <wp:extent cx="8503920" cy="5120640"/>
                <wp:effectExtent l="10160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920" cy="5120640"/>
                          <a:chOff x="0" y="0"/>
                          <a:chExt cx="8503920" cy="5120640"/>
                        </a:xfrm>
                      </wpg:grpSpPr>
                      <wps:wsp>
                        <wps:cNvSpPr txBox="1"/>
                        <wps:spPr>
                          <a:xfrm>
                            <a:off x="1007640" y="1082520"/>
                            <a:ext cx="56772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200" y="1075680"/>
                            <a:ext cx="56772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565280"/>
                            <a:ext cx="4399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8160" y="1645200"/>
                            <a:ext cx="4399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4023360"/>
                            <a:ext cx="56772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503920" cy="5120640"/>
                          </a:xfrm>
                        </wpg:grpSpPr>
                        <wps:wsp>
                          <wps:cNvSpPr/>
                          <wps:spPr>
                            <a:xfrm>
                              <a:off x="0" y="649440"/>
                              <a:ext cx="0" cy="36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440"/>
                              <a:ext cx="193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97440"/>
                              <a:ext cx="0" cy="25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3680" y="14400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397440"/>
                              <a:ext cx="77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9480" y="397440"/>
                              <a:ext cx="0" cy="25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560" y="14400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6840" y="397440"/>
                              <a:ext cx="87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649440"/>
                              <a:ext cx="230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400" y="39744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67080"/>
                              <a:ext cx="2707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3680" y="426708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680" y="4772160"/>
                              <a:ext cx="251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560" y="4519800"/>
                              <a:ext cx="0" cy="25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42670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6840" y="4519800"/>
                              <a:ext cx="87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4267080"/>
                              <a:ext cx="230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2585160"/>
                              <a:ext cx="270684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2585160"/>
                              <a:ext cx="1644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2669400"/>
                              <a:ext cx="19296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2669400"/>
                              <a:ext cx="96480" cy="159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2922120"/>
                              <a:ext cx="95760" cy="134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3006000"/>
                              <a:ext cx="97200" cy="151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9120" y="665640"/>
                              <a:ext cx="9972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649440"/>
                              <a:ext cx="9540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9120" y="3030120"/>
                              <a:ext cx="99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649440"/>
                              <a:ext cx="9720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560" y="397440"/>
                              <a:ext cx="97200" cy="185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649440"/>
                              <a:ext cx="9648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649440"/>
                              <a:ext cx="9648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397440"/>
                              <a:ext cx="95760" cy="193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2247840"/>
                              <a:ext cx="115956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2247840"/>
                              <a:ext cx="2908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2247840"/>
                              <a:ext cx="38664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640" y="2163960"/>
                              <a:ext cx="192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2332440"/>
                              <a:ext cx="19296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440" y="2332440"/>
                              <a:ext cx="19296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1322640"/>
                              <a:ext cx="97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2247840"/>
                              <a:ext cx="483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2080440"/>
                              <a:ext cx="0" cy="25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1407240"/>
                              <a:ext cx="48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154520"/>
                              <a:ext cx="1936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491120"/>
                              <a:ext cx="964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1659960"/>
                              <a:ext cx="48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6520" y="1491120"/>
                              <a:ext cx="9720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6520" y="1912680"/>
                              <a:ext cx="97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743840"/>
                              <a:ext cx="19368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357280" y="1899000"/>
                              <a:ext cx="504360" cy="1936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1407240"/>
                              <a:ext cx="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1575360"/>
                              <a:ext cx="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165996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1491120"/>
                              <a:ext cx="96480" cy="83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1659960"/>
                              <a:ext cx="19296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040" y="2247840"/>
                              <a:ext cx="483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7880" y="2080440"/>
                              <a:ext cx="0" cy="25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040" y="1407240"/>
                              <a:ext cx="48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760" y="1154520"/>
                              <a:ext cx="1944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240" y="1491120"/>
                              <a:ext cx="97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040" y="1659960"/>
                              <a:ext cx="48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1491120"/>
                              <a:ext cx="9792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1912680"/>
                              <a:ext cx="979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760" y="1743840"/>
                              <a:ext cx="1944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59600" y="1898640"/>
                              <a:ext cx="504360" cy="1944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1407240"/>
                              <a:ext cx="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1575360"/>
                              <a:ext cx="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165996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0" y="1491120"/>
                              <a:ext cx="95760" cy="83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4920" y="1659960"/>
                              <a:ext cx="19296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1560" y="1322640"/>
                              <a:ext cx="97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760" y="649440"/>
                              <a:ext cx="48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649440"/>
                              <a:ext cx="9792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3720" y="649440"/>
                              <a:ext cx="48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6520" y="649440"/>
                              <a:ext cx="9720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400" y="2669400"/>
                              <a:ext cx="19296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2080440"/>
                              <a:ext cx="193680" cy="16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640" y="2669400"/>
                              <a:ext cx="96480" cy="21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880" y="649440"/>
                              <a:ext cx="772920" cy="9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640" y="649440"/>
                              <a:ext cx="9648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1120" y="0"/>
                              <a:ext cx="29016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680" y="144720"/>
                              <a:ext cx="29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14472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7760" y="14472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1120" y="481320"/>
                              <a:ext cx="19296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0160" y="649440"/>
                              <a:ext cx="19368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649440"/>
                              <a:ext cx="772920" cy="9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880" y="649440"/>
                              <a:ext cx="772920" cy="9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240" y="313560"/>
                              <a:ext cx="19368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1828080"/>
                              <a:ext cx="9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818640"/>
                              <a:ext cx="9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2164680"/>
                              <a:ext cx="9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880" y="1733400"/>
                              <a:ext cx="56376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880" y="1659960"/>
                              <a:ext cx="870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880" y="1733400"/>
                              <a:ext cx="563760" cy="51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880" y="1733400"/>
                              <a:ext cx="563760" cy="51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720" y="224784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1407240"/>
                              <a:ext cx="9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818640"/>
                              <a:ext cx="97200" cy="58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1828080"/>
                              <a:ext cx="97200" cy="33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640" y="2247840"/>
                              <a:ext cx="870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560" y="2247840"/>
                              <a:ext cx="29016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760" y="2669400"/>
                              <a:ext cx="1944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4920" y="2247840"/>
                              <a:ext cx="19296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3800" y="2247840"/>
                              <a:ext cx="3880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2600" y="2164680"/>
                              <a:ext cx="19296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1400" y="2332440"/>
                              <a:ext cx="9648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4920" y="2585160"/>
                              <a:ext cx="22935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8840" y="2338200"/>
                              <a:ext cx="9720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4920" y="2922120"/>
                              <a:ext cx="159372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7840" y="2684880"/>
                              <a:ext cx="9720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760" y="2922120"/>
                              <a:ext cx="194400" cy="16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6520" y="1407240"/>
                              <a:ext cx="9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0160" y="2163960"/>
                              <a:ext cx="19368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200" y="60480"/>
                              <a:ext cx="2894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1407240"/>
                              <a:ext cx="9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2922120"/>
                              <a:ext cx="96480" cy="134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2922120"/>
                              <a:ext cx="29016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400" y="2922120"/>
                              <a:ext cx="29016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2922120"/>
                              <a:ext cx="29088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680" y="2922120"/>
                              <a:ext cx="29088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3006000"/>
                              <a:ext cx="19296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3006000"/>
                              <a:ext cx="19296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0600" y="2669400"/>
                              <a:ext cx="9648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5680" y="3679200"/>
                              <a:ext cx="19188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880" y="3594600"/>
                              <a:ext cx="19224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8800" y="4267080"/>
                              <a:ext cx="58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3680" y="4519800"/>
                              <a:ext cx="145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240" y="4182840"/>
                              <a:ext cx="979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4519800"/>
                              <a:ext cx="48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1120" y="4351680"/>
                              <a:ext cx="19296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1438200"/>
                              <a:ext cx="572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238760"/>
                              <a:ext cx="0" cy="167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49112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1724040"/>
                              <a:ext cx="29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4200" y="1438200"/>
                              <a:ext cx="572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960" y="1238760"/>
                              <a:ext cx="0" cy="167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960" y="149112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724040"/>
                              <a:ext cx="292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00680" y="2163960"/>
                              <a:ext cx="388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4120" y="2163960"/>
                              <a:ext cx="388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5000" y="2178720"/>
                              <a:ext cx="128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6920" y="2163960"/>
                              <a:ext cx="3816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2178720"/>
                              <a:ext cx="1303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669400"/>
                              <a:ext cx="0" cy="27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3660120"/>
                              <a:ext cx="42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760" y="3750480"/>
                              <a:ext cx="1681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760" y="3480480"/>
                              <a:ext cx="831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3390120"/>
                              <a:ext cx="42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4880" y="3480480"/>
                              <a:ext cx="8316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4880" y="3029760"/>
                              <a:ext cx="8316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760" y="2758320"/>
                              <a:ext cx="168120" cy="5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183200" y="2944440"/>
                              <a:ext cx="540360" cy="1681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8760" y="3570120"/>
                              <a:ext cx="0" cy="8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8760" y="3389760"/>
                              <a:ext cx="0" cy="8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8760" y="3119760"/>
                              <a:ext cx="0" cy="27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6880" y="3480480"/>
                              <a:ext cx="83880" cy="900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8760" y="3209400"/>
                              <a:ext cx="1681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1440" y="2669400"/>
                              <a:ext cx="0" cy="27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040" y="3660120"/>
                              <a:ext cx="4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1680" y="3750480"/>
                              <a:ext cx="1670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0" y="3480480"/>
                              <a:ext cx="8316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040" y="3390120"/>
                              <a:ext cx="4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1440" y="3480480"/>
                              <a:ext cx="8460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1440" y="3029760"/>
                              <a:ext cx="8460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1680" y="2758320"/>
                              <a:ext cx="167040" cy="5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434840" y="2944800"/>
                              <a:ext cx="540360" cy="1670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1440" y="3570120"/>
                              <a:ext cx="0" cy="8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1440" y="3389760"/>
                              <a:ext cx="0" cy="8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1440" y="3119760"/>
                              <a:ext cx="0" cy="27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9080" y="3480480"/>
                              <a:ext cx="84960" cy="900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3680" y="3209400"/>
                              <a:ext cx="1670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7120" y="3660120"/>
                              <a:ext cx="25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1440" y="366012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8600" y="3573000"/>
                              <a:ext cx="5004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5160" y="365832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5160" y="3300120"/>
                              <a:ext cx="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920" y="3320280"/>
                              <a:ext cx="254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4000" y="3573000"/>
                              <a:ext cx="4896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0640" y="3658320"/>
                              <a:ext cx="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0640" y="3300120"/>
                              <a:ext cx="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3000" y="3300120"/>
                              <a:ext cx="280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3320" y="2705760"/>
                              <a:ext cx="331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3640" y="2720880"/>
                              <a:ext cx="1123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0440" y="2727360"/>
                              <a:ext cx="331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2743200"/>
                              <a:ext cx="111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565920"/>
                              <a:ext cx="154692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1280" y="565920"/>
                              <a:ext cx="38592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3760" y="1659960"/>
                              <a:ext cx="0" cy="58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996560"/>
                              <a:ext cx="67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2080" y="1069920"/>
                              <a:ext cx="0" cy="92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7680" y="1069920"/>
                              <a:ext cx="0" cy="92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070640"/>
                              <a:ext cx="67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81116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62612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34892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71828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53360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44072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25604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16316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81116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62612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34892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71828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53360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44072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25604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16316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90368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190368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5160"/>
                              <a:ext cx="483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640" y="144720"/>
                              <a:ext cx="96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560" y="2922120"/>
                              <a:ext cx="97200" cy="159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0240" y="4351680"/>
                              <a:ext cx="19368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7080"/>
                              <a:ext cx="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4267080"/>
                              <a:ext cx="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4267080"/>
                              <a:ext cx="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4267080"/>
                              <a:ext cx="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0320" y="4267080"/>
                              <a:ext cx="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3440" y="4267080"/>
                              <a:ext cx="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3120" y="4279320"/>
                              <a:ext cx="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4772160"/>
                              <a:ext cx="0" cy="33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4880"/>
                              <a:ext cx="77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5024880"/>
                              <a:ext cx="966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680" y="5024880"/>
                              <a:ext cx="77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5024880"/>
                              <a:ext cx="77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120" y="5024880"/>
                              <a:ext cx="67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5024880"/>
                              <a:ext cx="966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760" y="5024880"/>
                              <a:ext cx="87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4520" y="5021640"/>
                              <a:ext cx="714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9120" y="5022360"/>
                              <a:ext cx="10267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9280" y="4772160"/>
                              <a:ext cx="0" cy="33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080" y="4519800"/>
                              <a:ext cx="0" cy="58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000" y="172800"/>
                              <a:ext cx="314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0" y="432360"/>
                              <a:ext cx="233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8480" y="2314080"/>
                              <a:ext cx="50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8480" y="2660040"/>
                              <a:ext cx="50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8480" y="3006000"/>
                              <a:ext cx="50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0" y="4502880"/>
                              <a:ext cx="233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000" y="4762440"/>
                              <a:ext cx="314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1728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605880"/>
                              <a:ext cx="0" cy="173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2338200"/>
                              <a:ext cx="0" cy="34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2684880"/>
                              <a:ext cx="0" cy="34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3030120"/>
                              <a:ext cx="0" cy="129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4242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450288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440" y="43236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8480" y="172800"/>
                              <a:ext cx="0" cy="415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86520" y="2818080"/>
                            <a:ext cx="731520" cy="10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1000" y="3860280"/>
                            <a:ext cx="51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4120" y="3290400"/>
                            <a:ext cx="4399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86520" y="3686040"/>
                            <a:ext cx="109728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2160" y="420696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2731680"/>
                            <a:ext cx="82296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3646800"/>
                            <a:ext cx="91440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351288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6840" y="3905280"/>
                            <a:ext cx="56772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3704760"/>
                            <a:ext cx="4399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6320" y="41648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3640" y="1745640"/>
                            <a:ext cx="78660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2320" y="1237680"/>
                            <a:ext cx="116964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123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1752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1280" y="1247040"/>
                            <a:ext cx="10206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9120" y="124776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560" y="1781640"/>
                            <a:ext cx="71748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7823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.3pt;width:669.55pt;height:403.15pt" coordorigin="161,26" coordsize="13391,80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48;top:1731;width:89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93;top:1720;width:89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2;top:2491;width:69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26;top:2617;width:69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6362;width:89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1;top:26;width:13391;height:8063">
                  <v:line id="shape_0" from="161,1049" to="161,6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,1049" to="3205,10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652" to="3206,10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253" to="4576,6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652" to="4424,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08,652" to="9908,10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5,253" to="8535,6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4,652" to="9906,6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08,1049" to="13543,10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8,652" to="3968,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,6746" to="4424,67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6746" to="4576,75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7541" to="8534,75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5,7144" to="8535,75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908,6746" to="9908,71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4,7144" to="9906,71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08,6746" to="13543,67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25;top:4097;width:4262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379;top:4097;width:2588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075,4230" to="1378,44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9;top:4230;width:151;height:251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425;top:4628;width:150;height:211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795;top:4760;width:152;height:23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1183;top:1074;width:156;height:25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908;top:1049;width:149;height:26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1183;top:4798;width:155;height:198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795;top:1049;width:152;height:26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535;top:652;width:152;height:291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54;top:1049;width:151;height:26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379;top:1049;width:151;height:26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425;top:652;width:150;height:304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034;top:3566;width:1825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531;top:3566;width:457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445;top:3566;width:608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989,3434" to="2291,35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5,3699" to="1378,39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4,3699" to="3967,39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9" to="3358,22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64;top:3566;width:760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664,3302" to="3664,3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4,2242" to="4424,2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20;top:1844;width:304;height:2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20;top:2374;width:151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664,2640" to="4424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2374" to="3662,25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3038" to="3662,31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20;top:2772;width:304;height:79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3874;top:3016;width:793;height:304;flip:x;mso-wrap-style:none;v-text-anchor:middle;rotation:90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64,2242" to="3664,2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4,2507" to="3664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4,2640" to="3664,3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68;top:2374;width:151;height:131;flip:x;mso-wrap-style:none;v-text-anchor:middle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3664;top:2640;width:303;height:26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687;top:3566;width:760;height:131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9449,3302" to="9449,3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7,2242" to="9447,22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88;top:1844;width:305;height:264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840;top:2374;width:153;height:131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687,2640" to="9447,26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9,2374" to="9602,2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9,3038" to="9602,31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88;top:2772;width:305;height:793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8445;top:3016;width:793;height:305;mso-wrap-style:none;v-text-anchor:middle;rotation:90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449,2242" to="9449,2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9,2507" to="9449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9,2640" to="9449,3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94;top:2374;width:150;height:131;mso-wrap-style:none;v-text-anchor:middle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9145;top:2640;width:303;height:263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9754,2109" to="9906,223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8,1049" to="9448,10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9,1049" to="9602,11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3,1049" to="4423,10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1049" to="3662,1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8,4230" to="4271,4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60;top:3302;width:304;height:26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7318;top:4230;width:151;height:331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48;top:1049;width:1216;height:145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318;top:1049;width:151;height:26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470,26" to="7926,2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254" to="5033,2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0,254" to="7469,2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79,254" to="8534,2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784" to="7773,9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8,1049" to="5032,1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47,1049" to="7163,25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48,1049" to="7164,25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12,520" to="7316,7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2905" to="5947,2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1315" to="5947,1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3435" to="5947,34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48;top:2756;width:887;height:80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48,2640" to="7317,26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8,2756" to="6835,35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48,2756" to="6835,3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5,3566" to="6582,35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2242" to="5947,2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1315" to="5947,2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2905" to="5947,3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18;top:3566;width:1369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0973;top:3566;width:456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688,4230" to="8993,4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5;top:3566;width:303;height:131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0057;top:3566;width:610;height:131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0669,3435" to="10972,35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97,3699" to="9448,39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5;top:4097;width:3611;height:1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1340,3708" to="11492,3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5;top:4628;width:2509;height:1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1496,4254" to="11648,451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8,4628" to="8993,4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2242" to="3662,22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8,3434" to="5032,356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34,121" to="5489,2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9,2242" to="9602,2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54;top:4628;width:151;height:211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54;top:4628;width:456;height:13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968;top:4628;width:456;height:13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490;top:4628;width:457;height:13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576;top:4628;width:457;height:13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034,4760" to="5337,50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1,4760" to="3814,4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2,4230" to="3053,44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3,5820" to="8534,5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48,5687" to="6250,5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94,6746" to="9907,67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7144" to="6859,71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6613" to="8993,674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4,7144" to="8534,71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6879" to="7773,71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72;top:2291;width:89;height:76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4295,1977" to="4295,22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95,2374" to="4295,27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14,2741" to="4277,27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719;top:2291;width:89;height:76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8756,1977" to="8756,22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56,2374" to="8756,27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75,2741" to="9235,27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296;top:3434;width:60;height:50;flip:x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9270;top:3434;width:60;height:50;flip: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9019,3457" to="9221,3457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31;top:3434;width:59;height:50;flip:x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3838,3457" to="4042,345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647,4230" to="6647,4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47,5790" to="7308,5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44;top:5932;width:264;height:283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044;top:5507;width:130;height:141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647,5365" to="7308,5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5,5507" to="6645,564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5,4797" to="6645,493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44;top:4370;width:264;height:850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749;top:4663;width:850;height:264;flip:xy;mso-wrap-style:none;v-text-anchor:middle;rotation:90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647,5648" to="6647,57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47,5364" to="6647,55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47,4939" to="6647,53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12;top:5507;width:131;height:141;flip:xy;mso-wrap-style:none;v-text-anchor:middle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47;top:5080;width:264;height:283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100,4230" to="8100,4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40,5790" to="8099,57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39;top:5932;width:262;height:283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571;top:5507;width:130;height:140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440,5365" to="8099,53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0,5507" to="8232,56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0,4797" to="8232,49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39;top:4370;width:262;height:850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7145;top:4664;width:850;height:262;flip:y;mso-wrap-style:none;v-text-anchor:middle;rotation:90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100,5648" to="8100,57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0,5364" to="8100,55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0,4939" to="8100,53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03;top:5507;width:133;height:141;flip:y;mso-wrap-style:none;v-text-anchor:middle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7836;top:5080;width:262;height:283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251,5790" to="6646,57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0,5790" to="8232,5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66;top:5653;width:78;height:82;flip: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7492,5787" to="7492,606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492,5223" to="7492,564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487,5255" to="7887,5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91;top:5653;width:76;height:82;flip:x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7233,5787" to="7233,606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3,5223" to="7233,564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0,5223" to="7221,522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77;top:4287;width:51;height:55;flip: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7757,4311" to="7933,4311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97;top:4321;width:51;height:55;flip:x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6791,4346" to="6966,434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034;top:917;width:2435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27;top:917;width:607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60,2640" to="6860,356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470,3170" to="8534,3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44,1711" to="7944,31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1711" to="8063,31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1712" to="8534,17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2878" to="7943,2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2587" to="7943,25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2150" to="7943,21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2732" to="7943,2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2441" to="7943,24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2295" to="7943,22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2004" to="7943,20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1858" to="7943,1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2878" to="8534,2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2587" to="8534,25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2150" to="8534,21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2732" to="8534,2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2441" to="8534,24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2295" to="8534,22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2004" to="8534,20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1858" to="8534,1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3,3024" to="8534,3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0,3024" to="7943,3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1;top:4097;width:760;height:1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318;top:254;width:151;height:2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535;top:4628;width:152;height:251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012,6879" to="7316,71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,6746" to="161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51,6746" to="1451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0,6746" to="3120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4,6746" to="4474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004,6746" to="10004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49,6746" to="12749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68,6765" to="11268,80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7541" to="5795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,7939" to="1378,7939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531,7939" to="3053,7939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576,7939" to="5794,7939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3206,7939" to="4424,7939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7470,7939" to="8534,7939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5795,7939" to="7317,7939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8688,7939" to="10057,7939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0058,7934" to="11182,7936" stroked="t" o:allowincell="f" style="position:absolute;flip:y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1183,7935" to="12799,7937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7388,7541" to="7388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24,7144" to="8624,8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94,298" to="13543,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867,707" to="13543,7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57,3670" to="13552,36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57,4215" to="13552,4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57,4760" to="13552,4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867,7117" to="13543,7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94,7526" to="13543,7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87,298" to="13387,706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387,980" to="13387,3706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387,3708" to="13387,4252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387,4254" to="13387,4797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387,4798" to="13387,6842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387,6707" to="13387,7115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387,7117" to="13387,7525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387,707" to="13387,1115" stroked="t" o:allowincell="f" style="position:absolute">
                    <v:stroke color="black" weight="190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2757,298" to="12757,6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94,4464" to="6645,6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2,6105" to="5492,6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70;top:5208;width:69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94,5831" to="7221,6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0,6651" to="5492,6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2,4328" to="9237,5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0,5769" to="8949,6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8,5558" to="9954,5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59;top:6176;width:89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6;top:5860;width:69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27,6585" to="9830,6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3,2775" to="3751,34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64,1975" to="4305,23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44,1975" to="2463,1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1,2786" to="2530,2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77,1990" to="10383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33,1991" to="10969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9,2832" to="10458,3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51,2833" to="11136,2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21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18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48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1700                                                          </w:t>
      </w:r>
    </w:p>
    <w:p>
      <w:pPr>
        <w:pStyle w:val="Normal"/>
        <w:spacing w:lineRule="auto" w:line="360"/>
        <w:ind w:left="142" w:firstLine="57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000</w:t>
      </w:r>
    </w:p>
    <w:p>
      <w:pPr>
        <w:pStyle w:val="Normal"/>
        <w:spacing w:lineRule="auto" w:line="360"/>
        <w:ind w:left="142" w:hanging="0"/>
        <w:jc w:val="both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3000                 2700                  3100              2800               3500                3500              3100               2700               3500</w:t>
      </w:r>
    </w:p>
    <w:p>
      <w:pPr>
        <w:pStyle w:val="Normal"/>
        <w:spacing w:lineRule="auto" w:line="360"/>
        <w:ind w:left="113" w:hanging="0"/>
        <w:rPr/>
      </w:pPr>
      <w:r>
        <w:rPr/>
        <w:t xml:space="preserve"> </w:t>
      </w:r>
      <w:r>
        <w:rPr/>
        <w:t>1</w:t>
        <w:tab/>
        <w:t xml:space="preserve">          2</w:t>
        <w:tab/>
        <w:tab/>
        <w:t xml:space="preserve">   3</w:t>
        <w:tab/>
        <w:t xml:space="preserve">           4</w:t>
        <w:tab/>
        <w:tab/>
        <w:t>5</w:t>
        <w:tab/>
        <w:tab/>
        <w:t xml:space="preserve">  6 </w:t>
        <w:tab/>
        <w:tab/>
        <w:t xml:space="preserve">7 </w:t>
        <w:tab/>
        <w:t xml:space="preserve">        8                 9                  10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firstLine="720"/>
        <w:rPr/>
      </w:pPr>
      <w:r>
        <w:rPr>
          <w:i/>
        </w:rPr>
        <w:t>Рис. 2.1.1.</w:t>
      </w:r>
      <w:r>
        <w:rPr/>
        <w:t xml:space="preserve">  План типового этажа секции жилого дома № 18                               </w:t>
      </w:r>
      <w:r>
        <w:br w:type="page"/>
      </w:r>
    </w:p>
    <w:p>
      <w:pPr>
        <w:pStyle w:val="Heading3"/>
        <w:keepLines/>
        <w:spacing w:lineRule="auto" w:line="360"/>
        <w:ind w:left="113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1.2. Построение графиков расхода теплоты.</w:t>
      </w:r>
    </w:p>
    <w:p>
      <w:pPr>
        <w:pStyle w:val="TextBodyIndent"/>
        <w:rPr/>
      </w:pPr>
      <w:r>
        <w:rPr/>
        <w:t>На основании имеющегося безразмерного графика расхода горячей воды (рис.2.1.2) строим график расхода теплоты по часам суток.</w:t>
      </w:r>
    </w:p>
    <w:p>
      <w:pPr>
        <w:pStyle w:val="Normal"/>
        <w:spacing w:lineRule="auto" w:line="360"/>
        <w:ind w:left="11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48665</wp:posOffset>
                </wp:positionH>
                <wp:positionV relativeFrom="paragraph">
                  <wp:posOffset>137160</wp:posOffset>
                </wp:positionV>
                <wp:extent cx="4572635" cy="3201035"/>
                <wp:effectExtent l="12700" t="6350" r="1270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3201120"/>
                          <a:chOff x="0" y="0"/>
                          <a:chExt cx="4572720" cy="320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300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388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36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864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564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580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740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8800"/>
                            <a:ext cx="45727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457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20"/>
                            <a:ext cx="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720"/>
                            <a:ext cx="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72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72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72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72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4640" y="720"/>
                            <a:ext cx="72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720"/>
                            <a:ext cx="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4960"/>
                            <a:ext cx="4572720" cy="2935080"/>
                          </a:xfrm>
                        </wpg:grpSpPr>
                        <wps:wsp>
                          <wps:cNvSpPr/>
                          <wps:spPr>
                            <a:xfrm>
                              <a:off x="3017520" y="1156320"/>
                              <a:ext cx="36648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2720" cy="2935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045160"/>
                                <a:ext cx="720" cy="889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588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2045880"/>
                                <a:ext cx="720" cy="622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2667960"/>
                                <a:ext cx="731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1511640"/>
                                <a:ext cx="720" cy="115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156680"/>
                                <a:ext cx="457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1156320"/>
                                <a:ext cx="720" cy="622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77840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177912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045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1156320"/>
                                <a:ext cx="0" cy="889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1566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1156320"/>
                                <a:ext cx="720" cy="356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1156680"/>
                                <a:ext cx="720" cy="356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151236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7520" y="1155600"/>
                                <a:ext cx="720" cy="356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3280" y="889560"/>
                                <a:ext cx="720" cy="266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8895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6240" y="360"/>
                                <a:ext cx="720" cy="622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0480" y="0"/>
                                <a:ext cx="0" cy="889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3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6240" y="62352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622800"/>
                                <a:ext cx="720" cy="2311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10.8pt;width:360pt;height:252pt" coordorigin="1179,216" coordsize="7200,5040">
                <v:line id="shape_0" from="1179,216" to="8379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673" to="8379,6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1132" to="8379,1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1591" to="8379,15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2049" to="8379,2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2456" to="8379,2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4340" to="8379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2965" to="8379,29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3422" to="8379,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3881" to="8379,38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4797" to="8379,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217" to="1179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9,5256" to="8379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78,217" to="1778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1,216" to="2331,5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7,216" to="2907,5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5,217" to="3575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74,217" to="4174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217" to="4773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3,217" to="5373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31,216" to="5931,5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07,216" to="6507,5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0,217" to="7170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69,217" to="7769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68,217" to="8368,5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9;top:633;width:7200;height:4621">
                  <v:line id="shape_0" from="5931,2454" to="6507,2454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group id="shape_0" style="position:absolute;left:1179;top:633;width:7200;height:4621">
                    <v:line id="shape_0" from="1179,3854" to="1179,525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179,3855" to="1755,38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55,3855" to="1755,483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55,4835" to="2906,483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907,3014" to="2907,483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907,2455" to="3627,24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627,2454" to="3627,343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627,3434" to="4203,343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203,3435" to="4203,38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203,3855" to="4778,38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779,2454" to="4779,385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779,2455" to="5354,24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907,2454" to="2907,301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55,2455" to="5355,301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55,3015" to="5931,301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31,2453" to="5931,301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507,2034" to="6507,245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507,2034" to="7226,203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803,634" to="7803,161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27,633" to="7227,203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27,634" to="7802,63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803,1615" to="8379,161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379,1614" to="8379,52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i/>
        </w:rPr>
        <w:t xml:space="preserve">       </w:t>
      </w:r>
      <w:r>
        <w:rPr>
          <w:i/>
        </w:rPr>
        <w:t>G</w:t>
      </w:r>
      <w:r>
        <w:rPr>
          <w:i/>
          <w:vertAlign w:val="subscript"/>
        </w:rPr>
        <w:t>Г.В</w:t>
      </w:r>
      <w:r>
        <w:rPr/>
        <w:t>, 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8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4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</w:t>
      </w:r>
      <w:r>
        <w:rPr/>
        <w:t>12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</w:t>
      </w:r>
      <w:r>
        <w:rPr/>
        <w:t>10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8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6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4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2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0</w:t>
        <w:tab/>
        <w:t xml:space="preserve">   2   </w:t>
        <w:tab/>
        <w:t xml:space="preserve">  4      6       8     10      12    14     16    18    20     22    24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Часы суток</w:t>
        <w:tab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ab/>
      </w:r>
      <w:r>
        <w:rPr>
          <w:i/>
        </w:rPr>
        <w:t>Рис 2.1.2.</w:t>
      </w:r>
      <w:r>
        <w:rPr/>
        <w:t xml:space="preserve"> График расхода горячей воды по часам 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этого берём значение безразмерного расхода для промежутка времени и умножаем его на среднечасовой расход теплоты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135</m:t>
        </m:r>
      </m:oMath>
      <w:r>
        <w:rPr/>
        <w:t xml:space="preserve"> кДж, и так для всех промежутков времени. Полученные результаты заносим в табл.2.1.1 и строим график расхода теплоты по часам суток (рис.2.1.3 и лист 6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мер расчёта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</w:t>
      </w:r>
      <w:r>
        <w:rPr/>
        <w:t>для  промежутка времени 0..2 часов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435135</w:t>
      </w:r>
      <w:r>
        <w:rPr>
          <w:rFonts w:eastAsia="Symbol" w:cs="Symbol" w:ascii="Symbol" w:hAnsi="Symbol"/>
        </w:rPr>
        <w:t></w:t>
      </w:r>
      <w:r>
        <w:rPr/>
        <w:t>0,6 = 261081 кДж/ч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</w:t>
      </w:r>
      <w:r>
        <w:rPr/>
        <w:t>для  промежутка времени 2..6 часов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435135</w:t>
      </w:r>
      <w:r>
        <w:rPr>
          <w:rFonts w:eastAsia="Symbol" w:cs="Symbol" w:ascii="Symbol" w:hAnsi="Symbol"/>
        </w:rPr>
        <w:t></w:t>
      </w:r>
      <w:r>
        <w:rPr/>
        <w:t>0,2 = 87027 кДж/ч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</w:t>
      </w:r>
      <w:r>
        <w:rPr/>
        <w:t>для  промежутка времени 6..8 часов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435135</w:t>
      </w:r>
      <w:r>
        <w:rPr>
          <w:rFonts w:eastAsia="Symbol" w:cs="Symbol" w:ascii="Symbol" w:hAnsi="Symbol"/>
        </w:rPr>
        <w:t></w:t>
      </w:r>
      <w:r>
        <w:rPr/>
        <w:t>1,2 =522162 кДж/ч;</w:t>
      </w:r>
    </w:p>
    <w:p>
      <w:pPr>
        <w:sectPr>
          <w:type w:val="odd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hanging="0"/>
        <w:jc w:val="both"/>
        <w:rPr/>
      </w:pPr>
      <w:r>
        <w:rPr/>
        <w:t>Остальные промежутки  смотри табл. 2.1.1.</w:t>
      </w:r>
    </w:p>
    <w:p>
      <w:pPr>
        <w:pStyle w:val="Normal"/>
        <w:spacing w:lineRule="auto" w:line="360"/>
        <w:ind w:left="113" w:hanging="0"/>
        <w:jc w:val="right"/>
        <w:rPr/>
      </w:pPr>
      <w:r>
        <w:rPr/>
        <w:t>Таблица 2.1.1</w:t>
      </w:r>
    </w:p>
    <w:tbl>
      <w:tblPr>
        <w:tblW w:w="147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192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Промежутки времени,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 xml:space="preserve">2..6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6.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8..10</w:t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0..12</w:t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2..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4..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6..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8.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0..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2..23</w:t>
            </w:r>
          </w:p>
        </w:tc>
      </w:tr>
      <w:tr>
        <w:trPr>
          <w:trHeight w:val="168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Г.В</w:t>
            </w:r>
            <w:r>
              <w:rPr/>
              <w:t>, в доля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55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</m:oMath>
            <w:r>
              <w:rPr/>
              <w:t>, кДж/ч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435135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 </w:t>
            </w:r>
            <w:r>
              <w:rPr/>
              <w:t>кДж/ч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,6108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,8702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 xml:space="preserve">5,22162 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3,4810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,6108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5,2216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4,3513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 xml:space="preserve">5,22162 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6,0918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8,7027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6,96216</w:t>
            </w:r>
          </w:p>
        </w:tc>
      </w:tr>
    </w:tbl>
    <w:p>
      <w:pPr>
        <w:sectPr>
          <w:type w:val="odd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142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spacing w:lineRule="auto" w:line="360"/>
        <w:ind w:firstLine="142"/>
        <w:jc w:val="both"/>
        <w:rPr/>
      </w:pPr>
      <w:r>
        <w:rPr/>
        <w:t xml:space="preserve"> </w:t>
      </w:r>
      <w:r>
        <w:rPr/>
        <w:t xml:space="preserve">кДж/ч </w:t>
      </w:r>
    </w:p>
    <w:p>
      <w:pPr>
        <w:pStyle w:val="Normal"/>
        <w:spacing w:lineRule="auto" w:line="36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8665</wp:posOffset>
                </wp:positionH>
                <wp:positionV relativeFrom="paragraph">
                  <wp:posOffset>635</wp:posOffset>
                </wp:positionV>
                <wp:extent cx="5212715" cy="7316470"/>
                <wp:effectExtent l="12700" t="6350" r="12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7316640"/>
                          <a:chOff x="0" y="0"/>
                          <a:chExt cx="5212800" cy="731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2800" cy="7315920"/>
                          </a:xfrm>
                        </wpg:grpSpPr>
                        <wps:wsp>
                          <wps:cNvSpPr/>
                          <wps:spPr>
                            <a:xfrm>
                              <a:off x="0" y="40644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88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576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76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588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060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840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0772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416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27400"/>
                              <a:ext cx="521280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1656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0"/>
                              <a:ext cx="0" cy="73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73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360" y="0"/>
                              <a:ext cx="3816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0"/>
                              <a:ext cx="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72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880" y="0"/>
                              <a:ext cx="72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0"/>
                              <a:ext cx="0" cy="73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040" y="0"/>
                              <a:ext cx="720" cy="73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6920" y="0"/>
                              <a:ext cx="72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0"/>
                              <a:ext cx="72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4520" y="0"/>
                              <a:ext cx="720" cy="731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128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484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96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832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9320"/>
                              <a:ext cx="521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12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040"/>
                            <a:ext cx="5212800" cy="7041600"/>
                          </a:xfrm>
                        </wpg:grpSpPr>
                        <wps:wsp>
                          <wps:cNvSpPr/>
                          <wps:spPr>
                            <a:xfrm>
                              <a:off x="0" y="4846320"/>
                              <a:ext cx="45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6320"/>
                              <a:ext cx="0" cy="219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217920"/>
                              <a:ext cx="823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846320"/>
                              <a:ext cx="720" cy="1372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833200"/>
                              <a:ext cx="0" cy="3384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833920"/>
                              <a:ext cx="457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4114800"/>
                              <a:ext cx="457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833920"/>
                              <a:ext cx="0" cy="1280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4846320"/>
                              <a:ext cx="366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833920"/>
                              <a:ext cx="45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0320" y="2833200"/>
                              <a:ext cx="720" cy="2012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4114080"/>
                              <a:ext cx="0" cy="732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833920"/>
                              <a:ext cx="0" cy="640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474720"/>
                              <a:ext cx="457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2833200"/>
                              <a:ext cx="0" cy="640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2833920"/>
                              <a:ext cx="3657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0480" y="2193840"/>
                              <a:ext cx="0" cy="640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2193840"/>
                              <a:ext cx="45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0"/>
                              <a:ext cx="45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462320"/>
                              <a:ext cx="45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0"/>
                              <a:ext cx="720" cy="2195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0"/>
                              <a:ext cx="720" cy="1463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1462320"/>
                              <a:ext cx="0" cy="5578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0pt;width:410.4pt;height:576.05pt" coordorigin="1179,0" coordsize="8208,11521">
                <v:group id="shape_0" style="position:absolute;left:1179;top:0;width:8208;height:11520">
                  <v:line id="shape_0" from="1179,640" to="9387,640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1280" to="9387,12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2560" to="9387,25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3255" to="9387,3255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4609" to="9387,4609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5206" to="9387,5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10111" to="9387,10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6911" to="9387,6911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8831" to="9387,8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9471" to="9387,9471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10752" to="9387,10804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0" to="1179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11520" to="9387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6,0" to="1861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2,0" to="2492,11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5,0" to="3195,11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5,0" to="3974,115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3,0" to="4593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1,0" to="5211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60,0" to="5960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1,0" to="6651,11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53,0" to="7253,11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9,0" to="8009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92,0" to="8692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5,0" to="9375,115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8191" to="9387,8191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7551" to="9387,75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6271" to="9387,62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5761" to="9387,5761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3969" to="9387,3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9,1920" to="9387,1920" stroked="t" o:allowincell="f" style="position:absolute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1179,0" to="9387,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79;top:433;width:8208;height:11088">
                  <v:line id="shape_0" from="1179,8065" to="1899,80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79,8065" to="1179,115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98,10225" to="3194,102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98,8065" to="1898,102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195,4895" to="3195,1022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195,4896" to="3914,48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15,6913" to="4634,691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15,4896" to="3915,691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635,8065" to="5211,80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11,4896" to="5931,48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11,4895" to="5211,806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635,6912" to="4635,806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931,4896" to="5931,590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931,5905" to="6650,59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51,4895" to="6651,590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651,4896" to="7226,48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227,3888" to="7227,489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227,3888" to="7947,388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947,433" to="8667,4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667,2736" to="9387,273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947,433" to="7947,38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667,433" to="8667,27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387,2736" to="9387,1152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</w:t>
      </w:r>
      <w:r>
        <w:rPr/>
        <w:t>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8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7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 xml:space="preserve">6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 xml:space="preserve">5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</w:t>
      </w:r>
      <w:r>
        <w:rPr/>
        <w:t xml:space="preserve">0        2        4        6         8      10     12      14     16      18       20      22     24 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 </w:t>
      </w:r>
      <w:r>
        <w:rPr/>
        <w:t>Часы суток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  </w:t>
      </w:r>
      <w:r>
        <w:rPr>
          <w:i/>
        </w:rPr>
        <w:t xml:space="preserve">Рис. 2.1.3. </w:t>
      </w:r>
      <w:r>
        <w:rPr/>
        <w:t>График расхода теплоты по часам 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используя график теплоты по часам суток (рис. 2.1.3).строим интегральный график потребления и подачи теплоты (рис. 2.1.4 и лист 6). Каждая его ордината выражает суммарный расход теплоты от условного начала отчета (от 0 часов) до рассматриваемого момента. Максимальная ордината равна суточному расходу теплоты. Максимальная разность сообщённого и израсходованного количества теплоты (кДж)  на графике показывает запас воды в аккумуляторе.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Расчётные параметры определяем  как произведение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 xml:space="preserve">на количество часов в первом промежутке (0..2), далее, уже полученное произведение суммируем с произведением второго промежутка и т.д. до последнего промежутка. 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>Расчёт: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>первый промежуток от 0 до 2 часов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2,6108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 5,2216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второй промежуток от 0 до 4 часов: 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5,2216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+0,8702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 6,962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кДж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третий промежуток от 0 до 6 часов: 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6,962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+0,8702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 8,702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>четвёртый промежуток от 0 до 8 часов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 xml:space="preserve"> </w:t>
      </w:r>
      <w:r>
        <w:rPr/>
        <w:t>8,702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+5,2216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 19,1459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пятый промежуток от 0 до 10 часов: 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19,1459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+3,4810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 xml:space="preserve">2 = 26,1081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шестой промежуток от 0 до 12 часов: 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 xml:space="preserve">26,1081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+2,6108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 31,3297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седьмой промежуток от 0 до 14 часов: 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31,3297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+5,2216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 xml:space="preserve">2 = 41,77296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>восьмой промежуток от 0 до 16 часов 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 xml:space="preserve">41,77296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+4,3513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 xml:space="preserve">2 =50,47566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: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>девятый промежуток от 0 до 18 часов :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13" w:hanging="0"/>
        <w:jc w:val="center"/>
        <w:rPr/>
      </w:pPr>
      <w:r>
        <w:rPr/>
        <w:t xml:space="preserve">50,47566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+5,2216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 60,9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>десятый промежуток от 0 до 20 часов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60,9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 xml:space="preserve">+6,09189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73,1026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одиннадцатый промежуток от 0 до 22 часов: 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73,1026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+8,7027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 xml:space="preserve">2 = 90,50808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>двенадцатый промежуток от 0 до 24 часов: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 xml:space="preserve">90,50808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+6,962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2 = 104,432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>кДж.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>Полученные результаты заносим в табл. 2.1.2. И по результатам табл. 2.1.2  строим интегральный график потребления и подачи теплоты (рис. 2.1.4).</w:t>
      </w:r>
    </w:p>
    <w:p>
      <w:pPr>
        <w:pStyle w:val="Normal"/>
        <w:spacing w:lineRule="auto" w:line="360"/>
        <w:ind w:left="113" w:firstLine="607"/>
        <w:jc w:val="both"/>
        <w:rPr>
          <w:i/>
          <w:i/>
        </w:rPr>
      </w:pPr>
      <w:r>
        <w:rPr/>
        <w:t xml:space="preserve">В табл. 2.1.2 получаем значение расхода теплоты </w:t>
      </w:r>
      <w:r>
        <w:rPr>
          <w:i/>
        </w:rPr>
        <w:t>Q</w:t>
      </w:r>
      <w:r>
        <w:rPr>
          <w:i/>
          <w:vertAlign w:val="subscript"/>
        </w:rPr>
        <w:t>Г.В</w:t>
      </w:r>
      <w:r>
        <w:rPr/>
        <w:t xml:space="preserve"> и на графике (рис. 2.1.4) в координатах количества теплоты откладываем суммарное потребление теплоты от 0 часов до определённого момента времени (2,4..24 ч.). Точки соединяем ломаной линией. Получим интегральную линию потребления теплоты. Интегральная линия подачи теплоты в течении суток получается соединением точек  от 0 до 24 (за сутки), она так же построена на рис. 2.1.4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Таблица 2.1.2 </w:t>
      </w:r>
    </w:p>
    <w:tbl>
      <w:tblPr>
        <w:tblW w:w="1403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89"/>
        <w:gridCol w:w="2043"/>
        <w:gridCol w:w="2178"/>
        <w:gridCol w:w="1945"/>
        <w:gridCol w:w="1761"/>
        <w:gridCol w:w="1648"/>
      </w:tblGrid>
      <w:tr>
        <w:trPr>
          <w:trHeight w:val="12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Промежутки времени, ча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 xml:space="preserve">0..6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10</w:t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12</w:t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 </w:t>
            </w:r>
            <w:r>
              <w:rPr/>
              <w:t>кДж/ч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,6108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,8702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,8702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 xml:space="preserve">5,22162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3,481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,61081</w:t>
            </w:r>
          </w:p>
        </w:tc>
      </w:tr>
      <w:tr>
        <w:trPr>
          <w:trHeight w:val="981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å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 </w:t>
            </w:r>
            <w:r>
              <w:rPr/>
              <w:t>кДж/ч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5,2216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6,9621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8,702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9,1459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26,108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31,32972</w:t>
            </w:r>
          </w:p>
        </w:tc>
      </w:tr>
      <w:tr>
        <w:trPr>
          <w:trHeight w:val="1040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Промежутки времени, ча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1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1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 xml:space="preserve">0..18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22</w:t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0..24</w:t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 </w:t>
            </w:r>
            <w:r>
              <w:rPr/>
              <w:t>кДж/ч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5,2216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4,3513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5,2216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6,0918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8,7027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6,96216</w:t>
            </w:r>
          </w:p>
        </w:tc>
      </w:tr>
      <w:tr>
        <w:trPr>
          <w:trHeight w:val="1111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å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 </w:t>
            </w:r>
            <w:r>
              <w:rPr/>
              <w:t>кДж/ч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41,7729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50,4756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60,918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73,1026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90,508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/>
            </w:pPr>
            <w:r>
              <w:rPr/>
              <w:t>104,43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</w:t>
      </w:r>
    </w:p>
    <w:p>
      <w:pPr>
        <w:pStyle w:val="Normal"/>
        <w:spacing w:lineRule="auto" w:line="360"/>
        <w:ind w:left="11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40105</wp:posOffset>
                </wp:positionH>
                <wp:positionV relativeFrom="paragraph">
                  <wp:posOffset>-3810</wp:posOffset>
                </wp:positionV>
                <wp:extent cx="5156835" cy="7623810"/>
                <wp:effectExtent l="10795" t="6350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000" cy="7623720"/>
                          <a:chOff x="0" y="0"/>
                          <a:chExt cx="5157000" cy="7623720"/>
                        </a:xfrm>
                      </wpg:grpSpPr>
                      <wps:wsp>
                        <wps:cNvSpPr/>
                        <wps:spPr>
                          <a:xfrm flipV="1">
                            <a:off x="470520" y="7186320"/>
                            <a:ext cx="368280" cy="8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976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312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7720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6804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8328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22800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152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4236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3464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61184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1440"/>
                            <a:ext cx="720" cy="761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6958800"/>
                            <a:ext cx="51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7277040"/>
                            <a:ext cx="431640" cy="346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5813280"/>
                            <a:ext cx="440640" cy="54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360" y="7071480"/>
                            <a:ext cx="389880" cy="123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6351840"/>
                            <a:ext cx="471240" cy="706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5440680"/>
                            <a:ext cx="48708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1040" y="4709160"/>
                            <a:ext cx="436320" cy="74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9840" y="3335040"/>
                            <a:ext cx="410760" cy="74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4092480"/>
                            <a:ext cx="402480" cy="61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9320" y="1343520"/>
                            <a:ext cx="433080" cy="122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520" y="2589480"/>
                            <a:ext cx="471240" cy="74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0680" y="367560"/>
                            <a:ext cx="398160" cy="97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2360"/>
                            <a:ext cx="5118840" cy="728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-0.3pt;width:406pt;height:600.25pt" coordorigin="1323,-6" coordsize="8120,12005">
                <v:line id="shape_0" from="2064,11311" to="2643,1143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24,-6" to="9403,-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1080" to="9403,10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2172" to="9403,2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3265" to="9403,3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4353" to="9403,43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5322" to="9403,5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9802" to="9403,9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6532" to="9403,6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7620" to="9403,7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8710" to="9403,87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-4" to="1324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11981" to="9403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6,-4" to="1996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7,-6" to="2617,119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3,-6" to="3263,119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2,-4" to="4012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85,-4" to="4685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7,-4" to="5357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0,-4" to="6030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6,-6" to="6656,119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2,-6" to="7302,119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6,-4" to="8046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18,-4" to="8718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91,-4" to="9391,1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4,10953" to="9443,10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4,11454" to="2023,119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010,9149" to="4703,1000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70,11130" to="3283,113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282,9997" to="4023,1110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17,8562" to="5383,92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56,7410" to="6042,858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677,5246" to="7323,64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050,6439" to="6683,740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062,2110" to="8743,404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322,4072" to="8063,524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757,573" to="9383,21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23,533" to="9383,119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/>
        <w:t>кДж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10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 90</w:t>
        <w:tab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</w:t>
        <w:tab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 8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7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60</w:t>
        <w:tab/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5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4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3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 20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 xml:space="preserve">   10</w:t>
        <w:tab/>
      </w:r>
    </w:p>
    <w:p>
      <w:pPr>
        <w:pStyle w:val="Normal"/>
        <w:spacing w:lineRule="auto" w:line="360"/>
        <w:ind w:left="11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       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        </w:t>
      </w:r>
      <w:r>
        <w:rPr/>
        <w:t xml:space="preserve">0         2       4       6         8      10       12     14     16     18       20     22     24   </w:t>
      </w:r>
    </w:p>
    <w:p>
      <w:pPr>
        <w:pStyle w:val="Normal"/>
        <w:spacing w:lineRule="auto" w:line="360"/>
        <w:ind w:left="113" w:hanging="0"/>
        <w:jc w:val="center"/>
        <w:rPr/>
      </w:pPr>
      <w:r>
        <w:rPr/>
        <w:t>Часы суток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i/>
        </w:rPr>
        <w:t>Рис. 2.1.4</w:t>
      </w:r>
      <w:r>
        <w:rPr/>
        <w:t>. Интегральный график потребления и подачи теплоты.</w:t>
      </w:r>
      <w:r>
        <w:br w:type="page"/>
      </w:r>
    </w:p>
    <w:p>
      <w:pPr>
        <w:pStyle w:val="Heading3"/>
        <w:keepLines/>
        <w:ind w:left="113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1.3. Гидравлический расчёт подающих теплопроводов</w:t>
      </w:r>
    </w:p>
    <w:p>
      <w:pPr>
        <w:pStyle w:val="Heading3"/>
        <w:spacing w:lineRule="auto" w:line="360"/>
        <w:ind w:lef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системы горячего водоснабжения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2"/>
        <w:ind w:left="113" w:firstLine="607"/>
        <w:rPr/>
      </w:pPr>
      <w:r>
        <w:rPr/>
        <w:t>Выполняем гидравлический расчёт магистральных подающих теплопроводов и стояков закрытой системы горячего водоснабжения. Данный дом № 18 построен в 1994 году.  Чердак дома является холодным, и   горячее водоснабжение в доме монтировалась с нижней разводк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счётную длину участков магистралей принимаем по плану подвала (рис. 2.1.5 и лист 3), подводок к водоразборным приборам </w:t>
      </w:r>
      <w:r>
        <w:rPr>
          <w:rFonts w:eastAsia="Symbol" w:cs="Symbol" w:ascii="Symbol" w:hAnsi="Symbol"/>
        </w:rPr>
        <w:t></w:t>
      </w:r>
      <w:r>
        <w:rPr/>
        <w:t xml:space="preserve"> по плану типового этажа (см. рис. 2.1.1 и на листе 2). Высота этажа, по документации на дом № 18, </w:t>
      </w:r>
      <w:r>
        <w:rPr>
          <w:rFonts w:eastAsia="Symbol" w:cs="Symbol" w:ascii="Symbol" w:hAnsi="Symbol"/>
        </w:rPr>
        <w:t></w:t>
      </w:r>
      <w:r>
        <w:rPr/>
        <w:t xml:space="preserve"> 3 метра. Схема системы приведена на рис. 2.1.6 и на листе 4.</w:t>
      </w:r>
    </w:p>
    <w:p>
      <w:pPr>
        <w:pStyle w:val="2"/>
        <w:rPr/>
      </w:pPr>
      <w:r>
        <w:rPr/>
        <w:tab/>
        <w:t>При движении теплоносителя по трубам потери давления складываются из гидравлических сопротивлений трения по длине трубопровода и местных сопротивлений: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ab/>
        <w:tab/>
        <w:tab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ab/>
        <w:tab/>
        <w:tab/>
        <w:tab/>
        <w:tab/>
        <w:t xml:space="preserve">   2.1.3.1</w:t>
      </w:r>
    </w:p>
    <w:p>
      <w:pPr>
        <w:pStyle w:val="Normal"/>
        <w:spacing w:lineRule="auto" w:line="360"/>
        <w:ind w:firstLine="607"/>
        <w:jc w:val="both"/>
        <w:rPr/>
      </w:pPr>
      <w:r>
        <w:rPr/>
        <w:t>Гидравлическое сопротивление по длине трубопровода определяется по формуле Дарси-Вейсбаха: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  </w:t>
        <w:tab/>
        <w:tab/>
        <w:tab/>
        <w:t xml:space="preserve">   2.1.3.2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</w:t>
        <w:softHyphen/>
        <w:softHyphen/>
        <w:softHyphen/>
      </w:r>
      <w:r>
        <w:rPr>
          <w:rFonts w:eastAsia="Symbol" w:cs="Symbol" w:ascii="Symbol" w:hAnsi="Symbol"/>
        </w:rPr>
        <w:t></w:t>
      </w:r>
      <w:r>
        <w:rPr/>
        <w:t xml:space="preserve"> коэффициент гидравлического тр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  <w:r>
        <w:rPr>
          <w:i/>
        </w:rPr>
        <w:t xml:space="preserve">l </w:t>
      </w:r>
      <w:r>
        <w:rPr>
          <w:rFonts w:eastAsia="Symbol" w:cs="Symbol" w:ascii="Symbol" w:hAnsi="Symbol"/>
          <w:i/>
        </w:rPr>
        <w:t></w:t>
      </w:r>
      <w:r>
        <w:rPr/>
        <w:t xml:space="preserve"> длина трубопровода, 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  <w:r>
        <w:rPr>
          <w:i/>
        </w:rPr>
        <w:t xml:space="preserve">d </w:t>
      </w:r>
      <w:r>
        <w:rPr>
          <w:rFonts w:eastAsia="Symbol" w:cs="Symbol" w:ascii="Symbol" w:hAnsi="Symbol"/>
          <w:i/>
        </w:rPr>
        <w:t></w:t>
      </w:r>
      <w:r>
        <w:rPr/>
        <w:t xml:space="preserve"> внутренний диаметр трубопровода, 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лотность теплоносителя, кг/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</w:t>
      </w:r>
      <w:r>
        <w:rPr>
          <w:i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корость движения теплоносителя , м/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гидравлического трения в общем случае зависит от числа Рейнольдса (</w:t>
      </w:r>
      <w:r>
        <w:rPr>
          <w:lang w:val="en-US"/>
        </w:rPr>
        <w:t>Re</w:t>
      </w:r>
      <w:r>
        <w:rPr/>
        <w:t>) и относительной эквивалентной шероховатости трубы (</w:t>
      </w:r>
      <w:r>
        <w:rPr>
          <w:i/>
          <w:lang w:val="en-US"/>
        </w:rPr>
        <w:t>k</w:t>
      </w:r>
      <w:r>
        <w:rPr>
          <w:i/>
          <w:vertAlign w:val="subscript"/>
        </w:rPr>
        <w:t>Э</w:t>
      </w:r>
      <w:r>
        <w:rPr>
          <w:i/>
        </w:rPr>
        <w:t>/</w:t>
      </w:r>
      <w:r>
        <w:rPr>
          <w:i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эквивалентную шероховатость (</w:t>
      </w:r>
      <w:r>
        <w:rPr>
          <w:i/>
          <w:lang w:val="en-US"/>
        </w:rPr>
        <w:t>k</w:t>
      </w:r>
      <w:r>
        <w:rPr>
          <w:i/>
          <w:vertAlign w:val="subscript"/>
        </w:rPr>
        <w:t>Э</w:t>
      </w:r>
      <w:r>
        <w:rPr/>
        <w:t xml:space="preserve">) условно принимают равномерную зернистую шероховатость, выступы которой имеют одинаковую форму и размеры, а потери давления по длине такие же как и в реальных трубах. Величину эквивалентной шероховатости стенок труб с учётом коррозии принимаем для водяных тепловых сетей </w:t>
      </w:r>
      <w:r>
        <w:rPr>
          <w:rFonts w:eastAsia="Symbol" w:cs="Symbol" w:ascii="Symbol" w:hAnsi="Symbol"/>
        </w:rPr>
        <w:t></w:t>
      </w:r>
      <w:r>
        <w:rPr/>
        <w:t> 0,5 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еплопровода здания характерен турбулентный режим движения теплонос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гидравлически гладких труб при </w:t>
      </w:r>
      <w:r>
        <w:rPr>
          <w:i/>
          <w:lang w:val="en-US"/>
        </w:rPr>
        <w:t>Rek</w:t>
      </w:r>
      <w:r>
        <w:rPr>
          <w:i/>
          <w:vertAlign w:val="subscript"/>
        </w:rPr>
        <w:t>Э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23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,5</m:t>
                </m:r>
              </m:sup>
            </m:sSup>
          </m:den>
        </m:f>
      </m:oMath>
      <w:r>
        <w:rPr/>
        <w:t xml:space="preserve"> </w:t>
        <w:tab/>
        <w:tab/>
        <w:tab/>
        <w:tab/>
        <w:tab/>
        <w:t xml:space="preserve">   2.1.3.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гидравлически шероховатых труб при </w:t>
      </w:r>
      <w:r>
        <w:rPr>
          <w:i/>
          <w:lang w:val="en-US"/>
        </w:rPr>
        <w:t>Rek</w:t>
      </w:r>
      <w:r>
        <w:rPr>
          <w:i/>
          <w:vertAlign w:val="subscript"/>
        </w:rPr>
        <w:t>Э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560</w:t>
      </w:r>
      <w:r>
        <w:rPr/>
        <w:t>: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 xml:space="preserve"> </w:t>
        <w:tab/>
        <w:tab/>
        <w:tab/>
        <w:tab/>
        <w:t xml:space="preserve">   2.1.3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ереходной области при </w:t>
      </w:r>
      <w:r>
        <w:rPr>
          <w:i/>
          <w:lang w:val="en-US"/>
        </w:rPr>
        <w:t>Rek</w:t>
      </w:r>
      <w:r>
        <w:rPr>
          <w:i/>
          <w:vertAlign w:val="subscript"/>
        </w:rPr>
        <w:t>Э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</w:rPr>
        <w:t xml:space="preserve"> =23</w:t>
      </w:r>
      <w:r>
        <w:rPr>
          <w:rFonts w:eastAsia="Symbol" w:cs="Symbol" w:ascii="Symbol" w:hAnsi="Symbol"/>
          <w:i/>
          <w:lang w:val="en-US"/>
        </w:rPr>
        <w:t></w:t>
      </w:r>
      <w:r>
        <w:rPr>
          <w:i/>
        </w:rPr>
        <w:t xml:space="preserve"> 560</w:t>
      </w:r>
      <w:r>
        <w:rPr/>
        <w:t>: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 xml:space="preserve"> </w:t>
        <w:tab/>
        <w:tab/>
        <w:t xml:space="preserve">  </w:t>
        <w:tab/>
        <w:t xml:space="preserve">   2.1.3.5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>Местные гидравлические сопротивления определяются по формуле Вейсбаха: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ab/>
        <w:tab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   2.1.3.6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уммарный коэффициент местных сопротивлений на участках трубопровода.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>Гидравлический расчёт разветвлённых теплопроводов удобно производить методом удельных потерь давления по длине. Потери на участке теплопровода определяем по формуле: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left="113" w:hanging="0"/>
        <w:jc w:val="both"/>
        <w:rPr/>
      </w:pPr>
      <w:r>
        <w:rPr/>
        <w:t xml:space="preserve">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</w:t>
      </w:r>
      <w:r>
        <w:rPr/>
        <w:t>2.1.3.7</w:t>
      </w:r>
    </w:p>
    <w:p>
      <w:pPr>
        <w:pStyle w:val="Normal"/>
        <w:spacing w:lineRule="auto" w:line="360"/>
        <w:ind w:left="1247" w:hanging="1134"/>
        <w:jc w:val="both"/>
        <w:rPr/>
      </w:pPr>
      <w:r>
        <w:rPr/>
        <w:t xml:space="preserve">где  </w:t>
      </w:r>
      <w:r>
        <w:rPr>
          <w:i/>
        </w:rPr>
        <w:t xml:space="preserve">R </w:t>
      </w:r>
      <w:r>
        <w:rPr>
          <w:rFonts w:eastAsia="Symbol" w:cs="Symbol" w:ascii="Symbol" w:hAnsi="Symbol"/>
        </w:rPr>
        <w:t></w:t>
      </w:r>
      <w:r>
        <w:rPr/>
        <w:t xml:space="preserve"> удельные потери давления на трение при расчётном расходе воды на участке, Па/м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 xml:space="preserve">        </w:t>
      </w:r>
      <w:r>
        <w:rPr>
          <w:i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ина расчётного участка, м;</w:t>
      </w:r>
    </w:p>
    <w:p>
      <w:pPr>
        <w:pStyle w:val="Normal"/>
        <w:spacing w:lineRule="auto" w:line="360"/>
        <w:ind w:left="1247" w:hanging="1134"/>
        <w:jc w:val="both"/>
        <w:rPr/>
      </w:pPr>
      <w:r>
        <w:rPr/>
        <w:t xml:space="preserve">       </w:t>
      </w:r>
      <w:r>
        <w:rPr>
          <w:i/>
        </w:rPr>
        <w:t>K</w:t>
      </w:r>
      <w:r>
        <w:rPr>
          <w:i/>
          <w:vertAlign w:val="subscript"/>
        </w:rPr>
        <w:t xml:space="preserve">M  </w:t>
      </w:r>
      <w:r>
        <w:rPr>
          <w:rFonts w:eastAsia="Symbol" w:cs="Symbol" w:ascii="Symbol" w:hAnsi="Symbol"/>
        </w:rPr>
        <w:t></w:t>
      </w:r>
      <w:r>
        <w:rPr/>
        <w:t xml:space="preserve"> коэффициент, учитывающий соотношение потерь давления в местных сопротивлениях и сопротивлениях по длине;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ab/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            </w:t>
        <w:tab/>
        <w:tab/>
        <w:t xml:space="preserve">   2.1.3.8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ab/>
        <w:t>Для облегчения расчётов по формуле 2.1.3.8 составлены таблицы и номограммы, которыми положено пользоваться при проектировании тепловых сетей [7].</w:t>
      </w:r>
    </w:p>
    <w:p>
      <w:pPr>
        <w:pStyle w:val="Normal"/>
        <w:spacing w:lineRule="auto" w:line="360"/>
        <w:ind w:left="113" w:firstLine="607"/>
        <w:jc w:val="both"/>
        <w:rPr/>
      </w:pPr>
      <w:r>
        <w:rPr/>
        <w:t xml:space="preserve">По СНиП 2.04.01-85 (2000) Внутренний водопровод и канализация зданий. Принимаем </w:t>
      </w:r>
      <w:r>
        <w:rPr>
          <w:i/>
        </w:rPr>
        <w:t>K</w:t>
      </w:r>
      <w:r>
        <w:rPr>
          <w:i/>
          <w:vertAlign w:val="subscript"/>
        </w:rPr>
        <w:t xml:space="preserve">M </w:t>
      </w:r>
      <w:r>
        <w:rPr/>
        <w:t xml:space="preserve">= 0,2 </w:t>
      </w:r>
      <w:r>
        <w:rPr>
          <w:rFonts w:eastAsia="Symbol" w:cs="Symbol" w:ascii="Symbol" w:hAnsi="Symbol"/>
        </w:rPr>
        <w:t></w:t>
      </w:r>
      <w:r>
        <w:rPr/>
        <w:t xml:space="preserve"> для подающих и циркуляционных  распределительных трубопроводов; </w:t>
      </w:r>
      <w:r>
        <w:rPr>
          <w:i/>
        </w:rPr>
        <w:t>K</w:t>
      </w:r>
      <w:r>
        <w:rPr>
          <w:i/>
          <w:vertAlign w:val="subscript"/>
        </w:rPr>
        <w:t xml:space="preserve">M </w:t>
      </w:r>
      <w:r>
        <w:rPr/>
        <w:t xml:space="preserve"> = 0,5 </w:t>
      </w:r>
      <w:r>
        <w:rPr>
          <w:rFonts w:eastAsia="Symbol" w:cs="Symbol" w:ascii="Symbol" w:hAnsi="Symbol"/>
        </w:rPr>
        <w:t></w:t>
      </w:r>
      <w:r>
        <w:rPr/>
        <w:t xml:space="preserve"> для трубопроводов в пределах тепловых пунктов, а также для трубопроводов водоразборных стояков с полотенцесушителями;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 xml:space="preserve"> = 0,1  </w:t>
      </w:r>
      <w:r>
        <w:rPr>
          <w:rFonts w:eastAsia="Symbol" w:cs="Symbol" w:ascii="Symbol" w:hAnsi="Symbol"/>
        </w:rPr>
        <w:t></w:t>
      </w:r>
      <w:r>
        <w:rPr/>
        <w:t xml:space="preserve"> для трубопроводов водоразборных  стояков без полотенцесушителей и циркуляционных стояков. </w:t>
      </w:r>
    </w:p>
    <w:p>
      <w:pPr>
        <w:pStyle w:val="Normal"/>
        <w:spacing w:lineRule="auto" w:line="360"/>
        <w:ind w:left="113" w:firstLine="607"/>
        <w:jc w:val="both"/>
        <w:rPr/>
      </w:pPr>
      <w:r>
        <w:rPr>
          <w:u w:val="single"/>
        </w:rPr>
        <w:t>Выбираем два расчётных направления</w:t>
      </w:r>
      <w:r>
        <w:rPr/>
        <w:t xml:space="preserve">: </w:t>
      </w:r>
      <w:r>
        <w:rPr>
          <w:b/>
        </w:rPr>
        <w:t>первое</w:t>
      </w:r>
      <w:r>
        <w:rPr/>
        <w:t> </w:t>
      </w:r>
      <w:r>
        <w:rPr>
          <w:rFonts w:eastAsia="Symbol" w:cs="Symbol" w:ascii="Symbol" w:hAnsi="Symbol"/>
        </w:rPr>
        <w:t></w:t>
      </w:r>
      <w:r>
        <w:rPr/>
        <w:t xml:space="preserve"> от верхних водоразборных приборов </w:t>
      </w:r>
      <w:r>
        <w:rPr>
          <w:i/>
        </w:rPr>
        <w:t>стояка 12</w:t>
      </w:r>
      <w:r>
        <w:rPr/>
        <w:t xml:space="preserve"> до </w:t>
      </w:r>
      <w:r>
        <w:rPr>
          <w:i/>
        </w:rPr>
        <w:t>водоподогревателя</w:t>
      </w:r>
      <w:r>
        <w:rPr/>
        <w:t xml:space="preserve"> в тепловом пункте и </w:t>
      </w:r>
      <w:r>
        <w:rPr>
          <w:b/>
        </w:rPr>
        <w:t>второ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т верхних водоразборных приборов </w:t>
      </w:r>
      <w:r>
        <w:rPr>
          <w:i/>
        </w:rPr>
        <w:t>стояка 1</w:t>
      </w:r>
      <w:r>
        <w:rPr/>
        <w:t xml:space="preserve"> до</w:t>
      </w:r>
      <w:r>
        <w:rPr>
          <w:i/>
        </w:rPr>
        <w:t xml:space="preserve"> водоподогревателя</w:t>
      </w:r>
      <w:r>
        <w:rPr/>
        <w:t xml:space="preserve">. Соответственным образом нумеруем расчётные участ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идравлического расчёта делаем на основании источников [1,12,13,15]. Результаты записываем в табл. 2.1.5. Вначале заполняем графы 1..3, затем по произведению суммарного количества водоразборных приборов </w:t>
      </w:r>
      <w:r>
        <w:rPr>
          <w:i/>
        </w:rPr>
        <w:t>N</w:t>
      </w:r>
      <w:r>
        <w:rPr/>
        <w:t xml:space="preserve">, находящихся за расчётным участком по ходу движения воды, и вероятности их действия </w:t>
      </w:r>
      <w:r>
        <w:rPr>
          <w:i/>
        </w:rPr>
        <w:t>P</w:t>
      </w:r>
      <w:r>
        <w:rPr/>
        <w:t xml:space="preserve"> в системе горячего водоснабжения, взятой из таблицы (4, прил.4), находим безразмерный коэффициент </w:t>
      </w:r>
      <w:r>
        <w:rPr>
          <w:i/>
        </w:rPr>
        <w:t>а</w:t>
      </w:r>
      <w:r>
        <w:rPr/>
        <w:t>. Расчетные секундные расходы воды на участке  определяем по формуле 2.1.1.6.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риентируясь на допустимые скорости движения воды в трубах, по [13] определяем диаметры трубопроводов на участках </w:t>
      </w:r>
      <w:r>
        <w:rPr>
          <w:i/>
        </w:rPr>
        <w:t>D</w:t>
      </w:r>
      <w:r>
        <w:rPr>
          <w:i/>
          <w:vertAlign w:val="subscript"/>
        </w:rPr>
        <w:t>У</w:t>
      </w:r>
      <w:r>
        <w:rPr/>
        <w:t xml:space="preserve">, а также удельные потери давления на трения по длине </w:t>
      </w:r>
      <w:r>
        <w:rPr>
          <w:i/>
        </w:rPr>
        <w:t>R</w:t>
      </w:r>
      <w:r>
        <w:rPr>
          <w:i/>
          <w:vertAlign w:val="subscript"/>
        </w:rPr>
        <w:t>Т</w:t>
      </w:r>
      <w:r>
        <w:rPr/>
        <w:t xml:space="preserve">. Данные записываем в графы 7, 8 и 11 табл. 2.1.5. По [11] устанавливаем корректирующие коэффициенты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</w:t>
      </w:r>
      <w:r>
        <w:rPr/>
        <w:t xml:space="preserve">и заносим их в графы 9 и 12. Фактическое значение скоростей </w:t>
      </w:r>
      <w:r>
        <w:rPr>
          <w:lang w:val="en-US"/>
        </w:rPr>
        <w:t>w</w:t>
      </w:r>
      <w:r>
        <w:rPr/>
        <w:t xml:space="preserve"> на участках теплопровода и удельные потери давления на трение </w:t>
      </w:r>
      <w:r>
        <w:rPr>
          <w:i/>
          <w:lang w:val="en-US"/>
        </w:rPr>
        <w:t>R</w:t>
      </w:r>
      <w:r>
        <w:rPr/>
        <w:t xml:space="preserve"> получаем, умножая табличные значени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T</w:t>
      </w:r>
      <w:r>
        <w:rPr/>
        <w:t xml:space="preserve">  на корректирующие коэффициенты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/>
        <w:t xml:space="preserve"> . Полученные данные заносим в графы 10 и 13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р расчёта:</w:t>
      </w:r>
    </w:p>
    <w:p>
      <w:pPr>
        <w:pStyle w:val="Normal"/>
        <w:spacing w:lineRule="auto" w:line="360"/>
        <w:jc w:val="both"/>
        <w:rPr/>
      </w:pPr>
      <w:r>
        <w:rPr/>
        <w:t xml:space="preserve">Для участка 12.1:           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P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0,016 = 0,032;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</w:r>
      <w:r>
        <w:rPr>
          <w:i/>
          <w:lang w:val="en-US"/>
        </w:rPr>
        <w:t>G</w:t>
      </w:r>
      <w:r>
        <w:rPr>
          <w:i/>
        </w:rPr>
        <w:t xml:space="preserve"> = 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0,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0,241 = 0,241 л/с;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</w:r>
      <w:r>
        <w:rPr>
          <w:i/>
          <w:lang w:val="en-US"/>
        </w:rPr>
        <w:t>w</w:t>
      </w:r>
      <w:r>
        <w:rPr>
          <w:i/>
        </w:rPr>
        <w:t xml:space="preserve"> = 0,84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1,48 = 1,255 м/с;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</w:r>
      <w:r>
        <w:rPr>
          <w:i/>
          <w:lang w:val="en-US"/>
        </w:rPr>
        <w:t>R</w:t>
      </w:r>
      <w:r>
        <w:rPr>
          <w:i/>
        </w:rPr>
        <w:t xml:space="preserve"> = 130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2,77 = 3626 Па/м;</w:t>
      </w:r>
    </w:p>
    <w:p>
      <w:pPr>
        <w:pStyle w:val="Normal"/>
        <w:spacing w:lineRule="auto" w:line="360"/>
        <w:jc w:val="both"/>
        <w:rPr/>
      </w:pPr>
      <w:r>
        <w:rPr/>
        <w:t>И так же для всех остальных участков. Данные заносим в табл. 2.1.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соответствующие значения коэффициента </w:t>
      </w:r>
      <w:r>
        <w:rPr>
          <w:i/>
          <w:lang w:val="en-US"/>
        </w:rPr>
        <w:t>K</w:t>
      </w:r>
      <w:r>
        <w:rPr>
          <w:i/>
          <w:vertAlign w:val="subscript"/>
        </w:rPr>
        <w:t xml:space="preserve">М </w:t>
      </w:r>
      <w:r>
        <w:rPr/>
        <w:t xml:space="preserve">, рассчитываем потери давления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/>
        <w:t xml:space="preserve"> на каждом расчётном участке (графа 15):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ля участка 12.1:</w:t>
        <w:tab/>
        <w:t xml:space="preserve">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362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2,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8775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2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456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15065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3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706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23328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4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188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6224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5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235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7768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6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537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1772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7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62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2076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8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72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2376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9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81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1) = 2686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2.10: </w:t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91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6,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2) = 6778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3: </w:t>
        <w:tab/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18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0,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2) = 1975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4: </w:t>
        <w:tab/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281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6,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2) = 21627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5: </w:t>
        <w:tab/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36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2) = 12996 П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ля участка 16: </w:t>
        <w:tab/>
        <w:tab/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142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5) = 4266 П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графе 16 суммируем нарастающим итогом потери давления от начального до конечного расчётного участ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изведя расчёт для первого направления, определяем располагаемое давление для </w:t>
      </w:r>
      <w:r>
        <w:rPr>
          <w:i/>
        </w:rPr>
        <w:t>стояка 1</w:t>
      </w:r>
      <w:r>
        <w:rPr/>
        <w:t xml:space="preserve"> и </w:t>
      </w:r>
      <w:r>
        <w:rPr>
          <w:i/>
        </w:rPr>
        <w:t>участка 17</w:t>
      </w:r>
      <w:r>
        <w:rPr/>
        <w:t xml:space="preserve">, которое будет равно потерям давления на </w:t>
      </w:r>
      <w:r>
        <w:rPr>
          <w:i/>
        </w:rPr>
        <w:t>участках 12.1…12.10, 13, 14, 15.</w:t>
      </w:r>
    </w:p>
    <w:p>
      <w:pPr>
        <w:pStyle w:val="2"/>
        <w:rPr/>
      </w:pPr>
      <w:r>
        <w:rPr/>
        <w:tab/>
        <w:t>Потери давления на участке 17 рассчитываются по формуле 2.1.3.7: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p</w:t>
      </w:r>
      <w:r>
        <w:rPr>
          <w:i/>
        </w:rPr>
        <w:t>= 395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1,7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 xml:space="preserve"> (1+0,2) = 8064 Па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тери давления на </w:t>
      </w:r>
      <w:r>
        <w:rPr>
          <w:i/>
        </w:rPr>
        <w:t>участках 1.1...1.10 и 17:</w:t>
      </w:r>
      <w:r>
        <w:rPr>
          <w:color w:val="FF0000"/>
        </w:rPr>
        <w:t xml:space="preserve"> </w:t>
      </w:r>
      <w:r>
        <w:rPr/>
        <w:t xml:space="preserve">составляют </w:t>
      </w:r>
      <w:r>
        <w:rPr>
          <w:i/>
        </w:rPr>
        <w:t>84,9</w:t>
      </w:r>
      <w:r>
        <w:rPr/>
        <w:t xml:space="preserve"> кПа. Невязка потерь давления по двум расчётным направлениям через дальний  в ближний водоразборные стояки:  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 xml:space="preserve">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 xml:space="preserve">  2.1.3.9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hanging="0"/>
        <w:rPr/>
      </w:pPr>
      <w:r>
        <w:rPr/>
        <w:t>что вполне допустимо. Единственно, что при расчёте других стояков и представление потом всей картины может потребоваться установка дроссельных шайб на некоторые стояки.</w:t>
      </w:r>
    </w:p>
    <w:p>
      <w:pPr>
        <w:pStyle w:val="Normal"/>
        <w:spacing w:lineRule="auto" w:line="360"/>
        <w:jc w:val="both"/>
        <w:rPr/>
      </w:pPr>
      <w:r>
        <w:rPr/>
        <w:tab/>
        <w:t>Аналогично проводиться гидравлический расчёт и увязка потерь давления для других стояк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им образом, определены диаметры теплопроводов и потери давления на всех участках стояков и магистралей. Суммарные потери давления в подающих теплопроводах системы равны потерям давления на наиболее длинном расчётном направлении, в данном случае через </w:t>
      </w:r>
      <w:r>
        <w:rPr>
          <w:i/>
        </w:rPr>
        <w:t>стояк 12</w:t>
      </w:r>
      <w:r>
        <w:rPr/>
        <w:t>, т.е.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р=</w:t>
      </w:r>
      <w:r>
        <w:rPr/>
        <w:t>117,7 кПа (.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Н=</w:t>
      </w:r>
      <w:r>
        <w:rPr/>
        <w:t>11,8 м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hanging="0"/>
        <w:jc w:val="both"/>
        <w:rPr/>
      </w:pPr>
      <w:r>
        <w:rPr/>
        <w:tab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2.1.5</w:t>
      </w:r>
    </w:p>
    <w:p>
      <w:pPr>
        <w:pStyle w:val="Normal"/>
        <w:spacing w:lineRule="auto" w:line="360"/>
        <w:jc w:val="center"/>
        <w:rPr/>
      </w:pPr>
      <w:r>
        <w:rPr/>
        <w:t>Гидравлический расчёт подающих теплопроводов дома № 18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812"/>
        <w:gridCol w:w="850"/>
        <w:gridCol w:w="851"/>
        <w:gridCol w:w="992"/>
        <w:gridCol w:w="851"/>
        <w:gridCol w:w="992"/>
        <w:gridCol w:w="1120"/>
        <w:gridCol w:w="924"/>
        <w:gridCol w:w="924"/>
        <w:gridCol w:w="924"/>
        <w:gridCol w:w="924"/>
        <w:gridCol w:w="712"/>
        <w:gridCol w:w="1136"/>
        <w:gridCol w:w="924"/>
      </w:tblGrid>
      <w:tr>
        <w:trPr>
          <w:trHeight w:val="12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, 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, л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>
                <w:i/>
              </w:rPr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>, м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,  м/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Т, </w:t>
            </w:r>
            <w:r>
              <w:rPr>
                <w:i/>
              </w:rPr>
              <w:t>Па/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, Па/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П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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кПа</w:t>
            </w:r>
          </w:p>
        </w:tc>
      </w:tr>
      <w:tr>
        <w:trPr/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ояк 12 и участки магистрали 13..16.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182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4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4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65  23328 6224 7768 1772 2076 2376 2686 6778 1975 21627 129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rPr/>
      </w:pPr>
      <w:r>
        <w:rPr/>
        <w:t>Продолжение таблицы 2.1.5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812"/>
        <w:gridCol w:w="850"/>
        <w:gridCol w:w="851"/>
        <w:gridCol w:w="992"/>
        <w:gridCol w:w="851"/>
        <w:gridCol w:w="992"/>
        <w:gridCol w:w="1120"/>
        <w:gridCol w:w="924"/>
        <w:gridCol w:w="924"/>
        <w:gridCol w:w="924"/>
        <w:gridCol w:w="924"/>
        <w:gridCol w:w="712"/>
        <w:gridCol w:w="1136"/>
        <w:gridCol w:w="924"/>
      </w:tblGrid>
      <w:tr>
        <w:trPr>
          <w:trHeight w:val="12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час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, </w:t>
            </w:r>
            <w:r>
              <w:rPr>
                <w:i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, л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>
                <w:i/>
              </w:rPr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>, м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,  м/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Т, </w:t>
            </w:r>
            <w:r>
              <w:rPr>
                <w:i/>
              </w:rPr>
              <w:t>Па/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, Па/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П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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кПа</w:t>
            </w:r>
          </w:p>
        </w:tc>
      </w:tr>
      <w:tr>
        <w:trPr/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тояк 1 и участок магистрали 17  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>=117,7 кПа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4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4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065  23328 6224 7768 1772 2076 2376 2686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8</w:t>
            </w:r>
          </w:p>
        </w:tc>
      </w:tr>
    </w:tbl>
    <w:p>
      <w:pPr>
        <w:pStyle w:val="Heading6"/>
        <w:rPr/>
      </w:pPr>
      <w:r>
        <w:rPr/>
        <w:t>Продолжение таблицы 2.1.5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812"/>
        <w:gridCol w:w="850"/>
        <w:gridCol w:w="851"/>
        <w:gridCol w:w="992"/>
        <w:gridCol w:w="851"/>
        <w:gridCol w:w="992"/>
        <w:gridCol w:w="1120"/>
        <w:gridCol w:w="924"/>
        <w:gridCol w:w="924"/>
        <w:gridCol w:w="924"/>
        <w:gridCol w:w="924"/>
        <w:gridCol w:w="712"/>
        <w:gridCol w:w="1136"/>
        <w:gridCol w:w="924"/>
      </w:tblGrid>
      <w:tr>
        <w:trPr>
          <w:trHeight w:val="12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, </w:t>
            </w:r>
            <w:r>
              <w:rPr>
                <w:i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, л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>
                <w:i/>
              </w:rPr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>, м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,  м/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Т, </w:t>
            </w:r>
            <w:r>
              <w:rPr>
                <w:i/>
              </w:rPr>
              <w:t>Па/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, Па/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П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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кПа</w:t>
            </w:r>
          </w:p>
        </w:tc>
      </w:tr>
      <w:tr>
        <w:trPr>
          <w:trHeight w:val="162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Стояк 11 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>=76,8 к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имая диаметры участков </w:t>
            </w:r>
            <w:r>
              <w:rPr>
                <w:i/>
              </w:rPr>
              <w:t>стояка 11</w:t>
            </w:r>
            <w:r>
              <w:rPr/>
              <w:t xml:space="preserve"> такими же, как у соответствующих участков </w:t>
            </w:r>
            <w:r>
              <w:rPr>
                <w:i/>
              </w:rPr>
              <w:t>стояка 12</w:t>
            </w:r>
            <w:r>
              <w:rPr/>
              <w:t xml:space="preserve"> имее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1.1…11.9</w:t>
            </w:r>
            <w:r>
              <w:rPr>
                <w:i/>
              </w:rPr>
              <w:t xml:space="preserve"> =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2.1…12.9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>70,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кПа</w:t>
            </w:r>
          </w:p>
        </w:tc>
      </w:tr>
      <w:tr>
        <w:trPr>
          <w:trHeight w:val="1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>
          <w:trHeight w:val="162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Стояк 10 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>=78,8 к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имая диаметры участков </w:t>
            </w:r>
            <w:r>
              <w:rPr>
                <w:i/>
              </w:rPr>
              <w:t>стояка 10</w:t>
            </w:r>
            <w:r>
              <w:rPr/>
              <w:t xml:space="preserve"> такими же, как у соответствующих участков </w:t>
            </w:r>
            <w:r>
              <w:rPr>
                <w:i/>
              </w:rPr>
              <w:t>стояка 11</w:t>
            </w:r>
            <w:r>
              <w:rPr/>
              <w:t xml:space="preserve"> имее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0.1…10.10</w:t>
            </w:r>
            <w:r>
              <w:rPr>
                <w:i/>
              </w:rPr>
              <w:t xml:space="preserve"> =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1.1…11.10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>73,7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к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 xml:space="preserve">Стояк 9 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>=100,4 кП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инимая диаметры участков </w:t>
            </w:r>
            <w:r>
              <w:rPr>
                <w:i/>
              </w:rPr>
              <w:t>стояка 9</w:t>
            </w:r>
            <w:r>
              <w:rPr/>
              <w:t xml:space="preserve"> такими же, как у соответствующих участков </w:t>
            </w:r>
            <w:r>
              <w:rPr>
                <w:i/>
              </w:rPr>
              <w:t>стояка 11</w:t>
            </w:r>
            <w:r>
              <w:rPr/>
              <w:t xml:space="preserve"> имее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9,1…9.10</w:t>
            </w:r>
            <w:r>
              <w:rPr>
                <w:i/>
              </w:rPr>
              <w:t xml:space="preserve"> =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1.1…11.10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>73,7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кПа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Продолжение таблицы 2.1.5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812"/>
        <w:gridCol w:w="850"/>
        <w:gridCol w:w="851"/>
        <w:gridCol w:w="992"/>
        <w:gridCol w:w="851"/>
        <w:gridCol w:w="992"/>
        <w:gridCol w:w="1120"/>
        <w:gridCol w:w="924"/>
        <w:gridCol w:w="924"/>
        <w:gridCol w:w="924"/>
        <w:gridCol w:w="924"/>
        <w:gridCol w:w="712"/>
        <w:gridCol w:w="1136"/>
        <w:gridCol w:w="924"/>
      </w:tblGrid>
      <w:tr>
        <w:trPr>
          <w:trHeight w:val="12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час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, </w:t>
            </w:r>
            <w:r>
              <w:rPr>
                <w:i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, л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>
                <w:i/>
              </w:rPr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>, м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,  м/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Т, </w:t>
            </w:r>
            <w:r>
              <w:rPr>
                <w:i/>
              </w:rPr>
              <w:t>Па/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, Па/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П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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 кПа</w:t>
            </w:r>
          </w:p>
        </w:tc>
      </w:tr>
      <w:tr>
        <w:trPr>
          <w:trHeight w:val="420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 xml:space="preserve">Стояк 8 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>=117,7 кП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инимая диаметры участков </w:t>
            </w:r>
            <w:r>
              <w:rPr>
                <w:i/>
              </w:rPr>
              <w:t>стояка 8</w:t>
            </w:r>
            <w:r>
              <w:rPr/>
              <w:t xml:space="preserve"> такими же, как у соответствующих участков </w:t>
            </w:r>
            <w:r>
              <w:rPr>
                <w:i/>
              </w:rPr>
              <w:t>стояка 11</w:t>
            </w:r>
            <w:r>
              <w:rPr/>
              <w:t xml:space="preserve"> имее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8.1…8.10</w:t>
            </w:r>
            <w:r>
              <w:rPr>
                <w:i/>
              </w:rPr>
              <w:t xml:space="preserve"> =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1.1…11.10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>73,3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кПа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  <w:p>
            <w:pPr>
              <w:pStyle w:val="Normal"/>
              <w:jc w:val="center"/>
              <w:rPr/>
            </w:pPr>
            <w:r>
              <w:rPr/>
              <w:t>1,296</w:t>
            </w:r>
          </w:p>
          <w:p>
            <w:pPr>
              <w:pStyle w:val="Normal"/>
              <w:jc w:val="center"/>
              <w:rPr/>
            </w:pPr>
            <w:r>
              <w:rPr/>
              <w:t>1,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  <w:p>
            <w:pPr>
              <w:pStyle w:val="Normal"/>
              <w:jc w:val="center"/>
              <w:rPr/>
            </w:pPr>
            <w:r>
              <w:rPr/>
              <w:t>1,111</w:t>
            </w:r>
          </w:p>
          <w:p>
            <w:pPr>
              <w:pStyle w:val="Normal"/>
              <w:jc w:val="center"/>
              <w:rPr/>
            </w:pPr>
            <w:r>
              <w:rPr/>
              <w:t>1,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  <w:p>
            <w:pPr>
              <w:pStyle w:val="Normal"/>
              <w:jc w:val="center"/>
              <w:rPr/>
            </w:pPr>
            <w:r>
              <w:rPr/>
              <w:t>1,111</w:t>
            </w:r>
          </w:p>
          <w:p>
            <w:pPr>
              <w:pStyle w:val="Normal"/>
              <w:jc w:val="center"/>
              <w:rPr/>
            </w:pPr>
            <w:r>
              <w:rPr/>
              <w:t>1,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301</w:t>
            </w:r>
          </w:p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8</w:t>
            </w:r>
          </w:p>
          <w:p>
            <w:pPr>
              <w:pStyle w:val="Normal"/>
              <w:jc w:val="center"/>
              <w:rPr/>
            </w:pPr>
            <w:r>
              <w:rPr/>
              <w:t>1,665</w:t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jc w:val="center"/>
              <w:rPr/>
            </w:pPr>
            <w:r>
              <w:rPr/>
              <w:t>2816</w:t>
            </w:r>
          </w:p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  <w:t>21627</w:t>
            </w:r>
          </w:p>
          <w:p>
            <w:pPr>
              <w:pStyle w:val="Normal"/>
              <w:jc w:val="center"/>
              <w:rPr/>
            </w:pPr>
            <w:r>
              <w:rPr/>
              <w:t>62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20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rHeight w:val="1986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 xml:space="preserve">Стояк 7 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>=103,2 кП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инимая диаметры участков </w:t>
            </w:r>
            <w:r>
              <w:rPr>
                <w:i/>
              </w:rPr>
              <w:t>стояка 7</w:t>
            </w:r>
            <w:r>
              <w:rPr/>
              <w:t xml:space="preserve"> такими же, как у соответствующих участков </w:t>
            </w:r>
            <w:r>
              <w:rPr>
                <w:i/>
              </w:rPr>
              <w:t>стояка 8</w:t>
            </w:r>
            <w:r>
              <w:rPr/>
              <w:t xml:space="preserve"> и магистрали </w:t>
            </w:r>
            <w:r>
              <w:rPr>
                <w:i/>
              </w:rPr>
              <w:t xml:space="preserve">22 </w:t>
            </w:r>
            <w:r>
              <w:rPr/>
              <w:t>имеем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 xml:space="preserve">7.1…7.10, 22 </w:t>
            </w:r>
            <w:r>
              <w:rPr>
                <w:i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 xml:space="preserve">11.1…11.10 </w:t>
            </w:r>
            <w:r>
              <w:rPr>
                <w:i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22</w:t>
            </w:r>
            <w:r>
              <w:rPr>
                <w:i/>
                <w:lang w:val="en-US"/>
              </w:rPr>
              <w:t xml:space="preserve">=73,7+2,0 = 75,3 </w:t>
            </w:r>
            <w:r>
              <w:rPr>
                <w:i/>
              </w:rPr>
              <w:t>кПа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14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 xml:space="preserve">Стояки 6, 5, 4, 3,2 </w:t>
            </w:r>
            <w:r>
              <w:rPr/>
              <w:t xml:space="preserve">имеют невязку менее </w:t>
            </w:r>
            <w:r>
              <w:rPr>
                <w:i/>
              </w:rPr>
              <w:t xml:space="preserve">27, 9% </w:t>
            </w:r>
            <w:r>
              <w:rPr/>
              <w:t xml:space="preserve"> а суммарные потери стояков такие же, как и у других стояков, так как они подобны и имеют одинаковые длины и диаметры трубопроводов на соответствующих участках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870</wp:posOffset>
                </wp:positionH>
                <wp:positionV relativeFrom="paragraph">
                  <wp:posOffset>17145</wp:posOffset>
                </wp:positionV>
                <wp:extent cx="8961120" cy="4669155"/>
                <wp:effectExtent l="9525" t="952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1120" cy="4669200"/>
                          <a:chOff x="0" y="0"/>
                          <a:chExt cx="8961120" cy="4669200"/>
                        </a:xfrm>
                      </wpg:grpSpPr>
                      <wps:wsp>
                        <wps:cNvSpPr txBox="1"/>
                        <wps:spPr>
                          <a:xfrm>
                            <a:off x="1011600" y="322848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55448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54224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1193760"/>
                            <a:ext cx="3301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5760"/>
                            <a:ext cx="0" cy="326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68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24920"/>
                            <a:ext cx="96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04640"/>
                            <a:ext cx="14299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281680"/>
                            <a:ext cx="342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55760"/>
                            <a:ext cx="32400" cy="171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901160"/>
                            <a:ext cx="1036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509560"/>
                            <a:ext cx="100764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2320"/>
                            <a:ext cx="85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227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7160"/>
                            <a:ext cx="27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227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080" y="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0360" y="22716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43880"/>
                            <a:ext cx="63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2716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3724920"/>
                            <a:ext cx="0" cy="45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4181400"/>
                            <a:ext cx="89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080" y="395352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7249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0360" y="395352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3738960"/>
                            <a:ext cx="63756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2509560"/>
                            <a:ext cx="3348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2585880"/>
                            <a:ext cx="3420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469800"/>
                            <a:ext cx="32400" cy="154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55760"/>
                            <a:ext cx="3420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325960"/>
                            <a:ext cx="32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455760"/>
                            <a:ext cx="3420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227160"/>
                            <a:ext cx="31680" cy="17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55760"/>
                            <a:ext cx="3420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227160"/>
                            <a:ext cx="3348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360080"/>
                            <a:ext cx="2336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901160"/>
                            <a:ext cx="137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934280"/>
                            <a:ext cx="8460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455760"/>
                            <a:ext cx="29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455760"/>
                            <a:ext cx="26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748160"/>
                            <a:ext cx="9720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2247840"/>
                            <a:ext cx="31680" cy="19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455760"/>
                            <a:ext cx="27504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455760"/>
                            <a:ext cx="31680" cy="14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0"/>
                            <a:ext cx="10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0"/>
                            <a:ext cx="44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0"/>
                            <a:ext cx="87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455760"/>
                            <a:ext cx="27504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455760"/>
                            <a:ext cx="27504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52100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0912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82556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435680"/>
                            <a:ext cx="2005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36836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080" y="1435680"/>
                            <a:ext cx="20052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435680"/>
                            <a:ext cx="20052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901160"/>
                            <a:ext cx="2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14048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609120"/>
                            <a:ext cx="3420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521000"/>
                            <a:ext cx="3420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1901160"/>
                            <a:ext cx="13716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2204640"/>
                            <a:ext cx="8154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8520" y="37249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3953520"/>
                            <a:ext cx="60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3953520"/>
                            <a:ext cx="22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79800"/>
                            <a:ext cx="66348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379800"/>
                            <a:ext cx="2545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13683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3800" y="836280"/>
                            <a:ext cx="0" cy="83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50480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33848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08792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42164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25460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17108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00404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91944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58940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2509560"/>
                            <a:ext cx="3420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431280"/>
                            <a:ext cx="0" cy="32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2482920"/>
                            <a:ext cx="5526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1854720"/>
                            <a:ext cx="6480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091600"/>
                            <a:ext cx="25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2091600"/>
                            <a:ext cx="25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091600"/>
                            <a:ext cx="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091600"/>
                            <a:ext cx="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16900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46320"/>
                            <a:ext cx="255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2146320"/>
                            <a:ext cx="255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146320"/>
                            <a:ext cx="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46320"/>
                            <a:ext cx="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113200"/>
                            <a:ext cx="5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071360"/>
                            <a:ext cx="0" cy="10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1854720"/>
                            <a:ext cx="0" cy="31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0713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85544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113200"/>
                            <a:ext cx="563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169000"/>
                            <a:ext cx="260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2326680"/>
                            <a:ext cx="0" cy="8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32668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240" y="314460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720" y="23601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720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2107440"/>
                            <a:ext cx="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1787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2326680"/>
                            <a:ext cx="0" cy="8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32668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314460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23601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468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95880" y="2107440"/>
                            <a:ext cx="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21787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023480"/>
                            <a:ext cx="0" cy="86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760" y="180792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4280" y="1023480"/>
                            <a:ext cx="198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040" y="1807920"/>
                            <a:ext cx="2016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88712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520" y="188856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5012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88784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88712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1760" y="188856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95012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88784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1948680"/>
                            <a:ext cx="0" cy="15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2240" y="195588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55760"/>
                            <a:ext cx="0" cy="326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55760"/>
                            <a:ext cx="68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5480" y="227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227160"/>
                            <a:ext cx="27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8560" y="227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8960" y="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8960" y="22716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44388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22716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8600" y="3724920"/>
                            <a:ext cx="96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3724920"/>
                            <a:ext cx="0" cy="45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4181400"/>
                            <a:ext cx="89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8960" y="395352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37249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8960" y="395352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3738960"/>
                            <a:ext cx="63828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204640"/>
                            <a:ext cx="5821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281680"/>
                            <a:ext cx="342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2509560"/>
                            <a:ext cx="3348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2585880"/>
                            <a:ext cx="3492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469800"/>
                            <a:ext cx="32400" cy="154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455760"/>
                            <a:ext cx="3420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2325960"/>
                            <a:ext cx="32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455760"/>
                            <a:ext cx="3492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227160"/>
                            <a:ext cx="32400" cy="17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455760"/>
                            <a:ext cx="3348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3920" y="439920"/>
                            <a:ext cx="38880" cy="158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227160"/>
                            <a:ext cx="3348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360080"/>
                            <a:ext cx="2336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901160"/>
                            <a:ext cx="1036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1901160"/>
                            <a:ext cx="137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1934280"/>
                            <a:ext cx="8460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455760"/>
                            <a:ext cx="29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960" y="455760"/>
                            <a:ext cx="26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1748160"/>
                            <a:ext cx="9720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2247840"/>
                            <a:ext cx="31680" cy="19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455760"/>
                            <a:ext cx="27432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455760"/>
                            <a:ext cx="31680" cy="14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0"/>
                            <a:ext cx="10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0"/>
                            <a:ext cx="44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0"/>
                            <a:ext cx="87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5400" y="455760"/>
                            <a:ext cx="27432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455760"/>
                            <a:ext cx="27432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152100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60912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182556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435680"/>
                            <a:ext cx="200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36836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35680"/>
                            <a:ext cx="20016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435680"/>
                            <a:ext cx="20016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901160"/>
                            <a:ext cx="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114048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609120"/>
                            <a:ext cx="349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1521000"/>
                            <a:ext cx="3492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120" y="1901160"/>
                            <a:ext cx="13716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480" y="2204640"/>
                            <a:ext cx="8154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2509560"/>
                            <a:ext cx="5284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7120" y="37249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3953520"/>
                            <a:ext cx="60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953520"/>
                            <a:ext cx="22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379800"/>
                            <a:ext cx="66348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800" y="379800"/>
                            <a:ext cx="25416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0960" y="13683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040" y="836280"/>
                            <a:ext cx="0" cy="83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50480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33848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08792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42164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25460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17108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00404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91944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58940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2509560"/>
                            <a:ext cx="3492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720" y="431280"/>
                            <a:ext cx="0" cy="32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2482920"/>
                            <a:ext cx="5526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7520" y="1854720"/>
                            <a:ext cx="6480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8908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9200" y="208836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208908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8908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2169000"/>
                            <a:ext cx="29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2133000"/>
                            <a:ext cx="255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040" y="2133000"/>
                            <a:ext cx="255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133000"/>
                            <a:ext cx="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2133000"/>
                            <a:ext cx="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2113200"/>
                            <a:ext cx="35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2169000"/>
                            <a:ext cx="257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2326680"/>
                            <a:ext cx="0" cy="8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232668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0" y="314460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8320" y="23601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580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468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14040" y="2107440"/>
                            <a:ext cx="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21787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3400" y="2326680"/>
                            <a:ext cx="0" cy="8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232668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800" y="314460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9320" y="23601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292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76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34120" y="2107440"/>
                            <a:ext cx="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21787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1023480"/>
                            <a:ext cx="0" cy="86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3000" y="180792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520" y="1023480"/>
                            <a:ext cx="198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1807920"/>
                            <a:ext cx="2016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188712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1120" y="188856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95012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88784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1887120"/>
                            <a:ext cx="1836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0" y="1888560"/>
                            <a:ext cx="1836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1950120"/>
                            <a:ext cx="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1887840"/>
                            <a:ext cx="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948680"/>
                            <a:ext cx="0" cy="15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95588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55760"/>
                            <a:ext cx="0" cy="326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55760"/>
                            <a:ext cx="68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4080" y="227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3320" y="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080" y="227160"/>
                            <a:ext cx="27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7160" y="227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7200" y="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7200" y="22716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040" y="44388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6160" y="22716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6840" y="3724920"/>
                            <a:ext cx="96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3320" y="3724920"/>
                            <a:ext cx="0" cy="45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3320" y="4181400"/>
                            <a:ext cx="89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7200" y="3646800"/>
                            <a:ext cx="0" cy="5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3640" y="3733200"/>
                            <a:ext cx="939960" cy="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2204640"/>
                            <a:ext cx="14299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81680"/>
                            <a:ext cx="342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9480" y="2509560"/>
                            <a:ext cx="3348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2585880"/>
                            <a:ext cx="3492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0" y="469800"/>
                            <a:ext cx="32400" cy="154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7160" y="455760"/>
                            <a:ext cx="3348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0" y="2325960"/>
                            <a:ext cx="32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455760"/>
                            <a:ext cx="3492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200" y="227160"/>
                            <a:ext cx="32400" cy="17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240" y="455760"/>
                            <a:ext cx="3348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455760"/>
                            <a:ext cx="32400" cy="171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9480" y="227160"/>
                            <a:ext cx="3348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920" y="1360080"/>
                            <a:ext cx="2336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080" y="1901160"/>
                            <a:ext cx="1036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360" y="1901160"/>
                            <a:ext cx="137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840" y="1934280"/>
                            <a:ext cx="84528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2120" y="455760"/>
                            <a:ext cx="29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0200" y="455760"/>
                            <a:ext cx="26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560" y="1748160"/>
                            <a:ext cx="9720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2880" y="2247840"/>
                            <a:ext cx="31680" cy="19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455760"/>
                            <a:ext cx="27432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2880" y="455760"/>
                            <a:ext cx="31680" cy="14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3320" y="0"/>
                            <a:ext cx="10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0320" y="0"/>
                            <a:ext cx="44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4920" y="0"/>
                            <a:ext cx="87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3640" y="455760"/>
                            <a:ext cx="27432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455760"/>
                            <a:ext cx="27432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52100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60912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82556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1435680"/>
                            <a:ext cx="2005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136836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3640" y="1435680"/>
                            <a:ext cx="20052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1435680"/>
                            <a:ext cx="20052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7400" y="1901160"/>
                            <a:ext cx="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140480"/>
                            <a:ext cx="3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609120"/>
                            <a:ext cx="349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521000"/>
                            <a:ext cx="3492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0280" y="1901160"/>
                            <a:ext cx="137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5080" y="2204640"/>
                            <a:ext cx="8154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0320" y="2509560"/>
                            <a:ext cx="100764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2600" y="3953520"/>
                            <a:ext cx="60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5800" y="3953520"/>
                            <a:ext cx="22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880" y="379800"/>
                            <a:ext cx="66348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400" y="379800"/>
                            <a:ext cx="25416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560" y="136836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0640" y="836280"/>
                            <a:ext cx="0" cy="83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50480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33848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08792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42164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25460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17108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00404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91944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58940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6320" y="431280"/>
                            <a:ext cx="0" cy="32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5360" y="2482920"/>
                            <a:ext cx="5529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5400" y="1854720"/>
                            <a:ext cx="6552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8120" y="2169000"/>
                            <a:ext cx="29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2113200"/>
                            <a:ext cx="5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2113200"/>
                            <a:ext cx="110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0" y="2169000"/>
                            <a:ext cx="93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3360" y="2326680"/>
                            <a:ext cx="0" cy="8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6280" y="232668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45800" y="314460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6560" y="23601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404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328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352640" y="2107440"/>
                            <a:ext cx="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3760" y="21787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0" y="2326680"/>
                            <a:ext cx="0" cy="8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232668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9400" y="314460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560" y="23601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152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63000" y="2263680"/>
                            <a:ext cx="19080" cy="6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272720" y="2107440"/>
                            <a:ext cx="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880" y="21787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1023480"/>
                            <a:ext cx="0" cy="86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1600" y="180792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1120" y="1023480"/>
                            <a:ext cx="198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2240" y="1807920"/>
                            <a:ext cx="2016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720" y="188712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9720" y="188856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000" y="195012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000" y="188784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9320" y="188712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320" y="1888560"/>
                            <a:ext cx="190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8600" y="195012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8600" y="188784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8680" y="1948680"/>
                            <a:ext cx="0" cy="15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9080" y="195588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13200"/>
                            <a:ext cx="5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480" y="1883880"/>
                            <a:ext cx="1980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885320"/>
                            <a:ext cx="1980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120" y="1946880"/>
                            <a:ext cx="1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120" y="1885320"/>
                            <a:ext cx="1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020960"/>
                            <a:ext cx="0" cy="86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040" y="180540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020960"/>
                            <a:ext cx="201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1805400"/>
                            <a:ext cx="2016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6320" y="1885320"/>
                            <a:ext cx="19080" cy="6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08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6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5680" y="1945800"/>
                            <a:ext cx="0" cy="15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4920" y="1952640"/>
                            <a:ext cx="0" cy="23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2113200"/>
                            <a:ext cx="5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3800" y="1885320"/>
                            <a:ext cx="19080" cy="6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08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6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1020960"/>
                            <a:ext cx="162720" cy="116460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0"/>
                              <a:ext cx="0" cy="86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783000"/>
                              <a:ext cx="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0"/>
                              <a:ext cx="201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000"/>
                              <a:ext cx="201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640" y="862920"/>
                              <a:ext cx="19080" cy="61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360" cy="6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8360" cy="6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9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720" y="924120"/>
                              <a:ext cx="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930240"/>
                              <a:ext cx="0" cy="23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4760" y="2480400"/>
                            <a:ext cx="3888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40849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9394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240" y="40849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880" y="39394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39394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0" y="39394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52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04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2680" y="40849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388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52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080" y="36475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3335760"/>
                            <a:ext cx="0" cy="10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335040"/>
                            <a:ext cx="1440" cy="101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771640"/>
                            <a:ext cx="55188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ой пункт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920" y="2524680"/>
                            <a:ext cx="27036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2191320"/>
                            <a:ext cx="62100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3680" y="2187720"/>
                            <a:ext cx="0" cy="58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5360" y="2130480"/>
                            <a:ext cx="0" cy="64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0240" y="2501280"/>
                            <a:ext cx="1908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2501280"/>
                            <a:ext cx="1908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256176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250056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1080" y="2501280"/>
                            <a:ext cx="1908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501280"/>
                            <a:ext cx="1908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360" y="256176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360" y="250056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2133000"/>
                            <a:ext cx="363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840" y="2132280"/>
                            <a:ext cx="363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213300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213300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2089080"/>
                            <a:ext cx="2592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2840" y="2088360"/>
                            <a:ext cx="2592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208908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208908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5360" y="204984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2240" y="2023200"/>
                            <a:ext cx="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037600"/>
                            <a:ext cx="198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2037600"/>
                            <a:ext cx="0" cy="9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2059920"/>
                            <a:ext cx="183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6640" y="2059920"/>
                            <a:ext cx="0" cy="10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203760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4080" y="203724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203760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203760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2009160"/>
                            <a:ext cx="25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080" y="2009160"/>
                            <a:ext cx="25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2009160"/>
                            <a:ext cx="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2009160"/>
                            <a:ext cx="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208908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2680" y="208836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208908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208908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213984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480" y="2139480"/>
                            <a:ext cx="255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040" y="213984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213984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7200" y="196848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7200" y="228672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7200" y="260532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920" y="0"/>
                            <a:ext cx="0" cy="41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000" y="4168080"/>
                            <a:ext cx="137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0" y="374508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0" y="45540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224640"/>
                            <a:ext cx="11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000" y="0"/>
                            <a:ext cx="137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240" y="395352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720" y="1635120"/>
                            <a:ext cx="16524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160" y="1100520"/>
                            <a:ext cx="324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648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00" y="13125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48968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1141560"/>
                            <a:ext cx="3301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56360" y="1581840"/>
                            <a:ext cx="16524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0" y="1047240"/>
                            <a:ext cx="324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9600" y="15958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4040" y="12600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0800" y="147780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7080" y="1129680"/>
                            <a:ext cx="3301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294600" y="1570320"/>
                            <a:ext cx="16524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9400" y="1035720"/>
                            <a:ext cx="324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28200" y="15836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2640" y="12477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053360"/>
                            <a:ext cx="3301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1647720"/>
                            <a:ext cx="15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6484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2654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9640" y="1123200"/>
                            <a:ext cx="3301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6680" y="2385720"/>
                            <a:ext cx="20952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7982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920" y="3175560"/>
                            <a:ext cx="3186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080" y="334656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4920" y="323460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2606040"/>
                            <a:ext cx="3301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2385720"/>
                            <a:ext cx="13968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2739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169800"/>
                            <a:ext cx="3049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3408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2670840"/>
                            <a:ext cx="3301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7320" y="154800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0" y="1047240"/>
                            <a:ext cx="3301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1641960"/>
                            <a:ext cx="15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164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0" y="12600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7320" y="1117440"/>
                            <a:ext cx="3301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9440" y="1541880"/>
                            <a:ext cx="31752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4520" y="1041480"/>
                            <a:ext cx="3301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0680" y="1636560"/>
                            <a:ext cx="15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920" y="16369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8520" y="1253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9440" y="1112040"/>
                            <a:ext cx="3682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323460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9720" y="2391480"/>
                            <a:ext cx="20952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3720" y="28040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960" y="3181320"/>
                            <a:ext cx="3186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1120" y="33523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480" y="2676600"/>
                            <a:ext cx="3301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5080" y="3234600"/>
                            <a:ext cx="3049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04440" y="2391480"/>
                            <a:ext cx="20952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8440" y="28040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4680" y="3181320"/>
                            <a:ext cx="3186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5840" y="33523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7800" y="2677320"/>
                            <a:ext cx="380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3240360"/>
                            <a:ext cx="2602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200" y="2611800"/>
                            <a:ext cx="3301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9200" y="2391480"/>
                            <a:ext cx="13968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880" y="2745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3175560"/>
                            <a:ext cx="3049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33465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8240" y="3239640"/>
                            <a:ext cx="3110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ст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0800" y="2612520"/>
                            <a:ext cx="37476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ст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7440" y="2391480"/>
                            <a:ext cx="13968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7480" y="2745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1640" y="3175560"/>
                            <a:ext cx="3049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6200" y="33465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.35pt;width:705.55pt;height:367.6pt" coordorigin="162,27" coordsize="14111,7352">
                <v:shape id="shape_0" fillcolor="white" stroked="f" o:allowincell="f" style="position:absolute;left:1755;top:5111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5;top:2475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;top:2456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;top:1907;width:51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,745" to="162,5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,745" to="1243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,5893" to="1677,58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499;width:2251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5;top:3620;width:53;height:227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5;top:745;width:50;height:26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9;top:3021;width:162;height:1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0;top:3979;width:1586;height:12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62,5771" to="162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,5771" to="625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,7149" to="13571,7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385" to="1245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31,27" to="1731,3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45,385" to="1677,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7,385" to="3627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0,27" to="3140,3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39,385" to="3625,3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61,726" to="4664,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5,385" to="1515,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31,5893" to="1731,6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31,6612" to="3139,6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40,6253" to="3140,6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27,5893" to="3627,6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9,6253" to="3625,62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61,5915" to="4664,59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78;top:3979;width:52;height:19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65;top:4099;width:53;height:21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080;top:767;width:50;height:24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27;top:745;width:53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080;top:3690;width:50;height:22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65;top:745;width:53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40;top:385;width:49;height:27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91;top:745;width:53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78;top:385;width:52;height:27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76;top:2169;width:367;height:1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74;top:3021;width:216;height:1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64;top:3073;width:1331;height:1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194,745" to="3660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4,745" to="1677,7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44;top:2780;width:152;height:23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2707;top:3567;width:49;height:30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19;top:745;width:432;height:13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07;top:745;width:49;height:23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31,27" to="1893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7,27" to="2759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66,27" to="3139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18,745" to="2650,20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19,745" to="2651,2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2422" to="2218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986" to="2218,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2902" to="2218,29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19;top:2288;width:315;height:7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219,2182" to="2706,2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19,2288" to="2534,30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19,2288" to="2534,3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99,3021" to="2445,3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1823" to="2218,1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986" to="2218,1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2422" to="2218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1;top:3021;width:215;height:117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56;top:3499;width:1283;height:1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199,5893" to="3626,58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31,6253" to="2686,62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791,6253" to="3139,6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15;top:625;width:1044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39;top:625;width:400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544,2182" to="2544,30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71,1344" to="2971,26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71,2397" to="3139,2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2135" to="3139,2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1740" to="3139,1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2266" to="3139,2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2003" to="3139,2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1871" to="3139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1608" to="3139,1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1475" to="3139,1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1,2530" to="3139,2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40;top:3979;width:53;height:22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665,706" to="4665,58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99;top:3937;width:869;height:1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95,2948" to="3096,30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15,3321" to="1755,3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5,3321" to="1755,33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56,3321" to="1756,3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5,3321" to="1715,3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9,3443" to="1864,344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868,3407" to="1907,34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68,3407" to="1907,34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08,3407" to="1908,34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68,3407" to="1868,34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2,3355" to="1712,3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3,1714" to="1633,3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7,2948" to="1407,3440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3;top:1714;width:31;height: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90;top:2949;width:31;height: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766,3355" to="10643,3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19,3443" to="6018,344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801,3691" to="2801,5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7,3691" to="3027,381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89;top:4979;width:31;height:69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12;top:3744;width:31;height:69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008;top:3592;width:29;height:95">
                  <v:line id="shape_0" from="3008,3592" to="3037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3592" to="3037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3592" to="3037,3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3688" to="3037,3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85;top:3592;width:29;height:95">
                  <v:line id="shape_0" from="2785,3592" to="2814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5,3592" to="2814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5,3592" to="2814,3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5,3688" to="2814,3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00,3346" to="2800,35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3,3458" to="3023,3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74,3691" to="2674,5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48,3691" to="2448,381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54;top:4979;width:31;height:69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31;top:3744;width:31;height:69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2437;top:3592;width:29;height:95">
                  <v:line id="shape_0" from="2437,3592" to="2466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7,3592" to="2466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7,3592" to="2466,35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7,3688" to="2466,36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60;top:3592;width:29;height:95">
                  <v:line id="shape_0" from="2660,3592" to="2689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0,3592" to="2689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0,3592" to="2689,35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0,3688" to="2689,36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675,3346" to="2675,35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3458" to="2452,3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20,1639" to="3220,2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5,2874" to="3445,2997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08;top:1639;width:30;height:70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430;top:2874;width:31;height:70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426,2999" to="3455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6,3001" to="3455,30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25,3098" to="3454,3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5,3000" to="3454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4,2999" to="3233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4,3001" to="3233,30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03,3098" to="3232,3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3,3000" to="3232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19,3096" to="3219,33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1,3107" to="3441,3442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632,745" to="4632,5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2,745" to="5713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4,385" to="5714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01,27" to="6201,3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14,385" to="6147,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7,385" to="8097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09,27" to="7609,3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09,385" to="8096,3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30,726" to="9134,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5,385" to="5985,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2,5893" to="6147,58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01,5893" to="6201,6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01,6612" to="7608,6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09,6253" to="7609,6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97,5893" to="8097,6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09,6253" to="8096,62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30,5915" to="9134,59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49;top:3499;width:916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65;top:3620;width:53;height:227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48;top:3979;width:52;height:19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35;top:4099;width:54;height:21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50;top:767;width:50;height:24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097;top:745;width:53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50;top:3690;width:50;height:22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35;top:745;width:54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609;top:385;width:50;height:27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661;top:745;width:52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50;top:720;width:60;height:249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48;top:385;width:52;height:27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46;top:2169;width:367;height:1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119;top:3021;width:162;height:1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44;top:3021;width:216;height:1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34;top:3073;width:1331;height:1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664,745" to="8129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4,745" to="6146,7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14;top:2780;width:152;height:23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177;top:3567;width:49;height:30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90;top:745;width:431;height:13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177;top:745;width:49;height:23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201,27" to="6363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7,27" to="7229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35,27" to="7608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0,745" to="7121,20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90,745" to="7121,2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5,2422" to="6689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5,986" to="6689,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5,2902" to="6689,29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90;top:2288;width:314;height:7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690,2182" to="7176,2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9,2288" to="7003,30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90,2288" to="7004,3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9,3021" to="6914,3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5,1823" to="6689,1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5,986" to="6689,1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5,2422" to="6689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51;top:3021;width:215;height:117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826;top:3499;width:1283;height:1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65;top:3979;width:831;height: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669,5893" to="8096,58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00,6253" to="7156,62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60,6253" to="7608,6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85;top:625;width:1044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209;top:625;width:3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014,2182" to="7014,30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41,1344" to="7441,26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41,2397" to="7608,2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2135" to="7608,2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1740" to="7608,1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2266" to="7608,2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2003" to="7608,2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1871" to="7608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1608" to="7608,1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1475" to="7608,1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1,2530" to="7608,2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09;top:3979;width:54;height:22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135,706" to="9135,58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69;top:3937;width:869;height:1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465,2948" to="7566,30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56,3317" to="5995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6,3316" to="5995,33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96,3317" to="5996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6,3317" to="5956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8,3443" to="6334,344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811,3386" to="5850,3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1,3386" to="5850,34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51,3386" to="5851,3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1,3386" to="5811,3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35,3355" to="6790,3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90,3443" to="10445,344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272,3691" to="7272,5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97,3691" to="7497,381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60;top:4979;width:31;height:69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82;top:3744;width:31;height:69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78;top:3592;width:29;height:95">
                  <v:line id="shape_0" from="7478,3592" to="7507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8,3592" to="7507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8,3592" to="7507,3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8,3688" to="7507,3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256;top:3592;width:29;height:95">
                  <v:line id="shape_0" from="7256,3592" to="7285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3592" to="7285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3592" to="7285,3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3688" to="7285,3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71,3346" to="7271,35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93,3458" to="7493,3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144,3691" to="7144,5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18,3691" to="6918,381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24;top:4979;width:31;height:69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901;top:3744;width:31;height:69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6907;top:3592;width:29;height:95">
                  <v:line id="shape_0" from="6907,3592" to="6936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7,3592" to="6936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7,3592" to="6936,35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7,3688" to="6936,36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30;top:3592;width:29;height:95">
                  <v:line id="shape_0" from="7130,3592" to="7159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0,3592" to="7159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0,3592" to="7159,35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0,3688" to="7159,36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145,3346" to="7145,35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22,3458" to="6922,3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691,1639" to="7691,2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15,2874" to="7915,2997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78;top:1639;width:30;height:70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900;top:2874;width:31;height:70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896,2999" to="7925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96,3001" to="7925,30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95,3098" to="7924,3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95,3000" to="7924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75,2999" to="7703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74,3001" to="7702,30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674,3098" to="7702,3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74,3000" to="7702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90,3096" to="7690,33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11,3107" to="7911,3442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9102,745" to="9102,5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02,745" to="10183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84,385" to="10184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671,27" to="10671,3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184,385" to="10617,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67,385" to="12567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079,27" to="12079,3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079,385" to="12566,3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600,726" to="13604,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55,385" to="10455,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02,5893" to="10617,58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671,5893" to="10671,6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671,6612" to="12078,6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79,5770" to="12079,6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152,5906" to="13631,5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119;top:3499;width:2251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535;top:3620;width:53;height:227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618;top:3979;width:52;height:19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105;top:4099;width:54;height:21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020;top:767;width:50;height:24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567;top:745;width:52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020;top:3690;width:50;height:22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105;top:745;width:54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079;top:385;width:50;height:27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131;top:745;width:52;height:23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535;top:745;width:50;height:26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618;top:385;width:52;height:27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116;top:2169;width:367;height:1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589;top:3021;width:162;height:1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914;top:3021;width:216;height:1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604;top:3073;width:1330;height:1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134,745" to="12599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94,745" to="10617,7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484;top:2780;width:152;height:23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1647;top:3567;width:49;height:30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160;top:745;width:431;height:13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647;top:745;width:49;height:23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671,27" to="10833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997,27" to="11699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05,27" to="12078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60,745" to="11591,20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160,745" to="11591,2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05,2422" to="11159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05,986" to="11159,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05,2902" to="11159,29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160;top:2288;width:315;height:7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1160,2182" to="11646,2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60,2288" to="11475,30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160,2288" to="11475,3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39,3021" to="11384,3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05,1823" to="11159,1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05,986" to="11159,1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05,2422" to="11159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619;top:3021;width:216;height:117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296;top:3499;width:1283;height:1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580;top:3979;width:1586;height:12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670,6253" to="11626,62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730,6253" to="12078,6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55;top:625;width:1044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679;top:625;width:399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1484,2182" to="11484,30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911,1344" to="11911,26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911,2397" to="12078,2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2135" to="12078,2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1740" to="12078,1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2266" to="12078,2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2003" to="12078,2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1871" to="12078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1608" to="12078,1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1475" to="12078,1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11,2530" to="12078,2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05,706" to="13605,58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139;top:3937;width:870;height:1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1934,2948" to="12036,30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348,3443" to="10804,344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0572,3355" to="10652,3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46,3355" to="12184,3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60,3443" to="12338,344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1742,3691" to="11742,5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967,3691" to="11967,381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30;top:4979;width:31;height:69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952;top:3744;width:31;height:69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11948;top:3592;width:29;height:95">
                  <v:line id="shape_0" from="11948,3592" to="11977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48,3592" to="11977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48,3592" to="11977,3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48,3688" to="11977,3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26;top:3592;width:29;height:95">
                  <v:line id="shape_0" from="11726,3592" to="11755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26,3592" to="11755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26,3592" to="11755,3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26,3688" to="11755,3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741,3346" to="11741,35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963,3458" to="11963,3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1614,3691" to="11614,5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388,3691" to="11388,381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594;top:4979;width:31;height:69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371;top:3744;width:31;height:69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11377;top:3592;width:29;height:95">
                  <v:line id="shape_0" from="11377,3592" to="11406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77,3592" to="11406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77,3592" to="11406,35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77,3688" to="11406,36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600;top:3592;width:29;height:95">
                  <v:line id="shape_0" from="11600,3592" to="11629,36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00,3592" to="11629,36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00,3592" to="11629,35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00,3688" to="11629,36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615,3346" to="11615,35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392,3458" to="11392,3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2161,1639" to="12161,2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85,2874" to="12385,2997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148;top:1639;width:30;height:70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370;top:2874;width:31;height:70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2366,2999" to="12395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66,3001" to="12395,30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365,3098" to="12394,3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65,3000" to="12394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45,2999" to="12174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45,3001" to="12174,30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144,3098" to="12173,3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44,3000" to="12173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60,3096" to="12160,33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81,3107" to="12381,3442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102,3355" to="6182,3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0,2994" to="5900,30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69,2996" to="5899,30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69,3093" to="5899,30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69,2996" to="5899,29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7,1635" to="6107,2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2,2870" to="5882,2991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87;top:1635;width:31;height: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65;top:2870;width:31;height:6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6093;top:2996;width:29;height:96">
                  <v:line id="shape_0" from="6093,2996" to="6122,30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3,2996" to="6122,30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3,3093" to="6122,30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3,2996" to="6122,29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108,3091" to="6108,3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6,3102" to="5886,3471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0572,3355" to="10652,3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341;top:2996;width:29;height:96">
                  <v:line id="shape_0" from="10341,2996" to="10370,30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41,2996" to="10370,30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41,3093" to="10370,30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41,2996" to="10370,29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335;top:1635;width:255;height:1833">
                  <v:line id="shape_0" from="10576,1635" to="10576,29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52,2868" to="10352,2989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556;top:1635;width:31;height: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0335;top:2868;width:31;height: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561;top:2994;width:28;height:97">
                    <v:line id="shape_0" from="10561,2994" to="10589,309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562,2994" to="10590,30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561,3091" to="10589,30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561,2994" to="10589,299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0577,3090" to="10577,33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56,3100" to="10356,3468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2091;top:3933;width:60;height:20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14,5771" to="1214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2,6460" to="2732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8,6231" to="2198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5771" to="1703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1,6460" to="7211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5771" to="4649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3,5771" to="4103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5,5771" to="5095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4,5771" to="6174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6,6231" to="7636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5,6231" to="6665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7,5771" to="9117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0,5771" to="8570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32,6231" to="11132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5,5771" to="9565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72,5771" to="10172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44,5771" to="10644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8,6460" to="11678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0,5771" to="13050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28,5771" to="12128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14,5771" to="13614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4,5280" to="5874,6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6,5279" to="5957,6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1;top:4392;width:868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ой пунк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5135;top:4003;width:425;height: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65;top:3478;width:977;height:12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711,3472" to="5711,43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61,3382" to="5761,4391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37,3966" to="5766,40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37,3966" to="5766,4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36,4061" to="5765,40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36,3965" to="5765,39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1,3966" to="5720,40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1,3966" to="5720,4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0,4061" to="5719,40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0,3965" to="5719,39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47,3386" to="5303,3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7,3385" to="5303,34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04,3386" to="5304,3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7,3386" to="5247,3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0,3317" to="5230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0,3316" to="5230,33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31,3317" to="5231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0,3317" to="5190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1,3255" to="5761,33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09,3213" to="5709,35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03,3236" to="8833,32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53,3236" to="8853,3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95,3271" to="8691,3271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8708,3271" to="8708,3442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932,3236" to="5971,3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32,3235" to="5971,33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72,3236" to="5972,3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32,3236" to="5932,3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9,3191" to="6028,3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9,3191" to="6028,32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29,3191" to="6029,3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9,3191" to="5989,3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18,3317" to="8457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18,3316" to="8457,33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458,3317" to="8458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18,3317" to="8418,3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3,3397" to="8602,3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3,3396" to="8602,34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03,3397" to="8603,3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3,3397" to="8563,3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38,3127" to="14273,31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38,3628" to="14273,3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38,4130" to="14273,41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64,27" to="14064,6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9,6591" to="14211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2,5925" to="14267,59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32,744" to="14267,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474,381" to="14211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9,27" to="14211,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44,6253" to="14209,6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5,2602" to="1414,30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15,1760" to="1624,2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5,2623" to="1154,2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,2094" to="1124,2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5;top:2373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5;top:1825;width:51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05,2518" to="5864,29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65,1676" to="6074,2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5,2540" to="5604,2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5,2011" to="5574,2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75;top:2354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75;top:1806;width:51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75,2500" to="10334,2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035,1658" to="10544,2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5,2521" to="10074,2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15,1992" to="10044,1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5,1686" to="3744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622" to="3704,2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5,2623" to="4064,2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2020" to="4084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5;top:1796;width:51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25,3784" to="2454,4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5,4434" to="2124,44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3,5028" to="2674,5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5,5297" to="2174,5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5;top:5121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6;top:4131;width:51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35,3784" to="3254,4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5,4341" to="3794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5,5019" to="3284,5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5288" to="3764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6;top:4233;width:51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5;top:2465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25,1676" to="8244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2613" to="8204,2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15,2614" to="8564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5,2011" to="8584,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05;top:1787;width:51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65;top:2455;width:499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85,1667" to="12704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15,2604" to="12664,2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5,2605" to="13024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95,2001" to="13044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65;top:1778;width:579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5;top:5121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5,3793" to="6884,4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5,4443" to="6554,4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3,5037" to="7104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95,5306" to="6604,5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26;top:4242;width:51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95;top:5121;width:47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035,3793" to="11364,4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95,4443" to="11034,4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83,5037" to="11584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75,5306" to="11084,5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426;top:4243;width:599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5;top:5130;width:409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6;top:4140;width:51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15,3793" to="7734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5,4350" to="8274,4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5,5028" to="7764,5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5,5297" to="8244,5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85;top:5129;width:489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ст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26;top:4141;width:589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ст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85,3793" to="12204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05,4350" to="12744,4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5,5028" to="12234,5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35,5297" to="12714,5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ab/>
        <w:t>800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1800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4800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1200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1100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3000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1700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1000</w:t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3000    2700      3100     2800    3500              9300                 3500     3000           5800            2800     3500    3500       5800            3500     3000    2700       3100    2800     3500     3500         5800         3500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     2       3      4       5       6                    7        8     9               10    11     12   13             14     15   16      17    18    19     20   22           23      24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sectPr>
          <w:type w:val="odd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i/>
        </w:rPr>
        <w:t xml:space="preserve">Рис. 2.1.5. </w:t>
      </w:r>
      <w:r>
        <w:rPr/>
        <w:t>План подвала дома № 18.</w:t>
      </w:r>
      <w:r>
        <w:br w:type="page"/>
      </w:r>
    </w:p>
    <w:p>
      <w:pPr>
        <w:pStyle w:val="Heading3"/>
        <w:keepLines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1.4. Расчёт потерь тепл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ределяем потери теплоты подающими теплопроводами системы горячего водоснабжения (см. рис. 2.1.6 и лист 4). Так как температура воды на выходе из подогревател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H</w:t>
      </w:r>
      <w:r>
        <w:rPr/>
        <w:t xml:space="preserve"> =6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, у наиболее удалённого водоразборного прибора не должна быть менее </w:t>
      </w:r>
      <w:r>
        <w:rPr>
          <w:i/>
          <w:lang w:val="en-US"/>
        </w:rPr>
        <w:t>t</w:t>
      </w:r>
      <w:r>
        <w:rPr>
          <w:i/>
          <w:vertAlign w:val="subscript"/>
        </w:rPr>
        <w:t>К</w:t>
      </w:r>
      <w:r>
        <w:rPr/>
        <w:t xml:space="preserve"> =55 </w:t>
      </w:r>
      <w:r>
        <w:rPr>
          <w:vertAlign w:val="superscript"/>
        </w:rPr>
        <w:t>О</w:t>
      </w:r>
      <w:r>
        <w:rPr/>
        <w:t xml:space="preserve">С. Коэффициент теплопередачи  неизолированного теплопровода принимаем </w:t>
      </w:r>
      <w:r>
        <w:rPr>
          <w:i/>
          <w:lang w:val="en-US"/>
        </w:rPr>
        <w:t>K</w:t>
      </w:r>
      <w:r>
        <w:rPr>
          <w:i/>
        </w:rPr>
        <w:t>=</w:t>
      </w:r>
      <w:r>
        <w:rPr/>
        <w:t>11,6 к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О</w:t>
      </w:r>
      <w:r>
        <w:rPr/>
        <w:t xml:space="preserve">С), а КПД изоляции </w:t>
      </w:r>
      <w:r>
        <w:rPr>
          <w:rFonts w:eastAsia="Symbol" w:cs="Symbol" w:ascii="Symbol" w:hAnsi="Symbol"/>
          <w:i/>
        </w:rPr>
        <w:t></w:t>
      </w:r>
      <w:r>
        <w:rPr/>
        <w:t xml:space="preserve"> = 0,6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тери теплоты (Вт) на каждом расчётном участке: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</w:t>
      </w:r>
      <w:r>
        <w:rPr/>
        <w:t>2.1.4.1</w:t>
      </w:r>
    </w:p>
    <w:p>
      <w:pPr>
        <w:pStyle w:val="Normal"/>
        <w:spacing w:lineRule="auto" w:line="360"/>
        <w:jc w:val="both"/>
        <w:rPr/>
      </w:pPr>
      <w:r>
        <w:rPr/>
        <w:tab/>
        <w:t>Средняя температура горячей воды  в системе</w:t>
      </w:r>
    </w:p>
    <w:p>
      <w:pPr>
        <w:pStyle w:val="Normal"/>
        <w:spacing w:lineRule="auto" w:line="360"/>
        <w:ind w:left="2160" w:firstLine="720"/>
        <w:rPr/>
      </w:pPr>
      <w:r>
        <w:rPr/>
        <w:t xml:space="preserve">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</w:t>
      </w:r>
      <w:r>
        <w:rPr/>
        <w:t>2.1.4.2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vertAlign w:val="superscript"/>
        </w:rPr>
        <w:t>0</w:t>
      </w:r>
      <w:r>
        <w:rPr/>
        <w:t>С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ружные диаметры труб на участках принимаем по [13]. Учитывая место прокладки теплопроводов, расчётную температуру окружающей среды, принимаем: для участков </w:t>
      </w:r>
      <w:r>
        <w:rPr>
          <w:i/>
        </w:rPr>
        <w:t>1</w:t>
      </w:r>
      <w:r>
        <w:rPr/>
        <w:t xml:space="preserve"> (в ванных комнатах) всех стояко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O</w:t>
      </w:r>
      <w:r>
        <w:rPr/>
        <w:t xml:space="preserve">  = + 25  </w:t>
      </w:r>
      <w:r>
        <w:rPr>
          <w:vertAlign w:val="superscript"/>
        </w:rPr>
        <w:t>О</w:t>
      </w:r>
      <w:r>
        <w:rPr/>
        <w:t xml:space="preserve">С, для участков </w:t>
      </w:r>
      <w:r>
        <w:rPr>
          <w:i/>
        </w:rPr>
        <w:t>2...9</w:t>
      </w:r>
      <w:r>
        <w:rPr/>
        <w:t xml:space="preserve"> (в туалетах) принимаем равной +21 </w:t>
      </w:r>
      <w:r>
        <w:rPr>
          <w:vertAlign w:val="superscript"/>
        </w:rPr>
        <w:t>О</w:t>
      </w:r>
      <w:r>
        <w:rPr/>
        <w:t xml:space="preserve">С, для участков </w:t>
      </w:r>
      <w:r>
        <w:rPr>
          <w:i/>
        </w:rPr>
        <w:t>10</w:t>
      </w:r>
      <w:r>
        <w:rPr/>
        <w:t xml:space="preserve"> (в не отапливаемых подвалах)</w:t>
      </w:r>
      <w:r>
        <w:rPr>
          <w:i/>
        </w:rPr>
        <w:t xml:space="preserve"> </w:t>
      </w:r>
      <w:r>
        <w:rPr/>
        <w:t xml:space="preserve">всех стояков, а также </w:t>
      </w:r>
      <w:r>
        <w:rPr>
          <w:i/>
        </w:rPr>
        <w:t>13, 14, 15, 17,,,24</w:t>
      </w:r>
      <w:r>
        <w:rPr/>
        <w:t xml:space="preserve"> +5 </w:t>
      </w:r>
      <w:r>
        <w:rPr>
          <w:vertAlign w:val="superscript"/>
        </w:rPr>
        <w:t>О</w:t>
      </w:r>
      <w:r>
        <w:rPr/>
        <w:t xml:space="preserve">С. Для участка </w:t>
      </w:r>
      <w:r>
        <w:rPr>
          <w:i/>
        </w:rPr>
        <w:t>16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O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+ 2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(как для помещения теплового пункта). Вначале рассчитываем потери теплоты стояком </w:t>
      </w:r>
      <w:r>
        <w:rPr>
          <w:i/>
        </w:rPr>
        <w:t>12</w:t>
      </w:r>
      <w:r>
        <w:rPr/>
        <w:t>. Так как обогрев ванных комнат осуществляется полотенцесушителями, то к теплопотерям стояка добавляем потери теплоты полотенцесушителями в размере 100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n</w:t>
      </w:r>
      <w:r>
        <w:rPr/>
        <w:t xml:space="preserve"> (Вт). Суммарные теплопотери стояка </w:t>
      </w:r>
      <w:r>
        <w:rPr>
          <w:i/>
        </w:rPr>
        <w:t xml:space="preserve">12 </w:t>
      </w:r>
      <w:r>
        <w:rPr/>
        <w:t xml:space="preserve">и полотенцесушителей: 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 xml:space="preserve">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ab/>
        <w:tab/>
        <w:t xml:space="preserve"> 2.1.4.3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количество полотенцесушителей на участк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лее определяем потери теплоты по участкам распределительной магистрали  (участки </w:t>
      </w:r>
      <w:r>
        <w:rPr>
          <w:i/>
        </w:rPr>
        <w:t>13..22</w:t>
      </w:r>
      <w:r>
        <w:rPr>
          <w:color w:val="FF0000"/>
        </w:rPr>
        <w:t xml:space="preserve"> </w:t>
      </w:r>
      <w:r>
        <w:rPr/>
        <w:t xml:space="preserve">). Так как диаметры и длины участков </w:t>
      </w:r>
      <w:r>
        <w:rPr>
          <w:i/>
        </w:rPr>
        <w:t>1.1...1.9</w:t>
      </w:r>
      <w:r>
        <w:rPr>
          <w:i/>
          <w:color w:val="FF0000"/>
        </w:rPr>
        <w:t xml:space="preserve"> </w:t>
      </w:r>
      <w:r>
        <w:rPr>
          <w:color w:val="008000"/>
        </w:rPr>
        <w:t>равны</w:t>
      </w:r>
      <w:r>
        <w:rPr>
          <w:color w:val="00FF00"/>
        </w:rPr>
        <w:t xml:space="preserve"> </w:t>
      </w:r>
      <w:r>
        <w:rPr/>
        <w:t xml:space="preserve">диаметрам  и длинам участков </w:t>
      </w:r>
      <w:r>
        <w:rPr>
          <w:i/>
        </w:rPr>
        <w:t xml:space="preserve"> 12.1...12,9</w:t>
      </w:r>
      <w:r>
        <w:rPr/>
        <w:t xml:space="preserve"> и стояки находятся в одинаковых условиях теплообмена, то и теплопотери их будут равны.</w:t>
      </w:r>
    </w:p>
    <w:p>
      <w:pPr>
        <w:pStyle w:val="TextBodyIndent"/>
        <w:rPr/>
      </w:pPr>
      <w:r>
        <w:rPr/>
        <w:t>Расчет потерь  теплоты всеми теплопроводами произведён по формулам 2.1.4.1и 2.1.4.3.</w:t>
      </w:r>
    </w:p>
    <w:p>
      <w:pPr>
        <w:pStyle w:val="TextBodyIndent"/>
        <w:rPr/>
      </w:pPr>
      <w:r>
        <w:rPr/>
        <w:t>Пример расчёта для стояка 12 и участков13, 14, 15, 16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кВт; 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кВт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кВт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кВт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lang w:val="en-US"/>
        </w:rPr>
        <w:t></w:t>
      </w:r>
      <w:r>
        <w:rPr>
          <w:i/>
          <w:lang w:val="en-US"/>
        </w:rPr>
        <w:t>Q</w:t>
      </w:r>
      <w:r>
        <w:rPr>
          <w:i/>
          <w:vertAlign w:val="subscript"/>
        </w:rPr>
        <w:t>СТ_12</w:t>
      </w:r>
      <w:r>
        <w:rPr>
          <w:i/>
        </w:rPr>
        <w:t xml:space="preserve">= </w:t>
      </w:r>
      <w:r>
        <w:rPr/>
        <w:t>69,81+106,89+133,62+133,62+168,72+168,72+168,72+ +168,72+168,72+200,63=1488,17 Вт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Все полученные значения для данного стояка и участков теплопровода, а так же для  других стояков сведены в табл. 2.1.6.</w:t>
      </w:r>
    </w:p>
    <w:p>
      <w:pPr>
        <w:pStyle w:val="Heading6"/>
        <w:spacing w:lineRule="auto" w:line="240"/>
        <w:rPr/>
      </w:pPr>
      <w:r>
        <w:rPr/>
        <w:t>Таблица 2.1.6</w:t>
      </w:r>
    </w:p>
    <w:p>
      <w:pPr>
        <w:pStyle w:val="Normal"/>
        <w:jc w:val="center"/>
        <w:rPr/>
      </w:pPr>
      <w:r>
        <w:rPr/>
        <w:t>Расчёт потерь теплоты подающими теплопроводами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1521"/>
        <w:gridCol w:w="1275"/>
        <w:gridCol w:w="1701"/>
        <w:gridCol w:w="1134"/>
        <w:gridCol w:w="1418"/>
        <w:gridCol w:w="142"/>
        <w:gridCol w:w="1275"/>
        <w:gridCol w:w="1276"/>
        <w:gridCol w:w="3119"/>
      </w:tblGrid>
      <w:tr>
        <w:trPr>
          <w:trHeight w:val="62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к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, 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Н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м</w:t>
            </w:r>
            <w:r>
              <w:rPr>
                <w:i/>
                <w:vertAlign w:val="subscript"/>
                <w:lang w:val="en-US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  <w:vertAlign w:val="superscript"/>
                <w:lang w:val="en-US"/>
              </w:rPr>
              <w:t>0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>,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  <w:lang w:val="en-US"/>
              </w:rPr>
              <w:t>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теплоты, В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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, </w:t>
            </w:r>
            <w:r>
              <w:rPr/>
              <w:t>В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2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>не длине</w:t>
            </w:r>
            <w:r>
              <w:rPr>
                <w:i/>
              </w:rPr>
              <w:t xml:space="preserve"> 1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а участк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ояк 12 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,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2,6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8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8,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7,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8,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ые теплопотери стояка 12 с полотенцесушителями (В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88,17+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=2388,17</w:t>
            </w:r>
          </w:p>
        </w:tc>
      </w:tr>
      <w:tr>
        <w:trPr>
          <w:trHeight w:val="420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астки магистрали 13..16.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0,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/>
        <w:t>Продолжение таблицы 2.1.6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1521"/>
        <w:gridCol w:w="1275"/>
        <w:gridCol w:w="1701"/>
        <w:gridCol w:w="1134"/>
        <w:gridCol w:w="1418"/>
        <w:gridCol w:w="142"/>
        <w:gridCol w:w="1275"/>
        <w:gridCol w:w="1276"/>
        <w:gridCol w:w="3119"/>
      </w:tblGrid>
      <w:tr>
        <w:trPr>
          <w:trHeight w:val="62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к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, 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Н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м</w:t>
            </w:r>
            <w:r>
              <w:rPr>
                <w:i/>
                <w:vertAlign w:val="subscript"/>
                <w:lang w:val="en-US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  <w:vertAlign w:val="superscript"/>
                <w:lang w:val="en-US"/>
              </w:rPr>
              <w:t>0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>,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  <w:lang w:val="en-US"/>
              </w:rPr>
              <w:t>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теплоты, В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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, </w:t>
            </w:r>
            <w:r>
              <w:rPr/>
              <w:t>В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2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>не длине</w:t>
            </w:r>
            <w:r>
              <w:rPr>
                <w:i/>
              </w:rPr>
              <w:t xml:space="preserve"> 1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а участк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ояк 1 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,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2,6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8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8,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7,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4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ые теплопотери стояка 12 с полотенцесушителями (В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94,33+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=2294,33</w:t>
            </w:r>
          </w:p>
        </w:tc>
      </w:tr>
      <w:tr>
        <w:trPr>
          <w:trHeight w:val="420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асток магистрали 17, 18 19.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одолжение таблицы 2.1.6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1521"/>
        <w:gridCol w:w="1275"/>
        <w:gridCol w:w="1701"/>
        <w:gridCol w:w="1134"/>
        <w:gridCol w:w="1418"/>
        <w:gridCol w:w="142"/>
        <w:gridCol w:w="1275"/>
        <w:gridCol w:w="1276"/>
        <w:gridCol w:w="3119"/>
      </w:tblGrid>
      <w:tr>
        <w:trPr>
          <w:trHeight w:val="62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к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, 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Н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м</w:t>
            </w:r>
            <w:r>
              <w:rPr>
                <w:i/>
                <w:vertAlign w:val="subscript"/>
                <w:lang w:val="en-US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  <w:vertAlign w:val="superscript"/>
                <w:lang w:val="en-US"/>
              </w:rPr>
              <w:t>0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>,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  <w:lang w:val="en-US"/>
              </w:rPr>
              <w:t>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теплоты, В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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, </w:t>
            </w:r>
            <w:r>
              <w:rPr/>
              <w:t>В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2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>не длине</w:t>
            </w:r>
            <w:r>
              <w:rPr>
                <w:i/>
              </w:rPr>
              <w:t xml:space="preserve"> 1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а участк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вязи с тем, что другие стояки являются подобными первому и двенадцатому, а длины и диаметры трубопроводов но подобных участках совпадают, то определяем только суммарные потери по </w:t>
            </w:r>
            <w:r>
              <w:rPr>
                <w:i/>
              </w:rPr>
              <w:t>стоякам 2…11.</w:t>
            </w:r>
          </w:p>
          <w:p>
            <w:pPr>
              <w:pStyle w:val="Normal"/>
              <w:jc w:val="both"/>
              <w:rPr/>
            </w:pPr>
            <w:r>
              <w:rPr/>
              <w:t>Стояк 2……………………………………………………………………………………….1394.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3……………………………………………………………………………………….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4……………………………………………………………………………………….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5……………………………………………………………………………………….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6……………………………………………………………………………………….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7……………………………………………………………………………………….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8……………………………………………………………………………………….1488,17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388,17</w:t>
            </w:r>
          </w:p>
          <w:p>
            <w:pPr>
              <w:pStyle w:val="Normal"/>
              <w:jc w:val="both"/>
              <w:rPr/>
            </w:pPr>
            <w:r>
              <w:rPr/>
              <w:t>Стояк 9……………………………………………………………………………………….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10………………………………………………………………………………………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  <w:p>
            <w:pPr>
              <w:pStyle w:val="Normal"/>
              <w:jc w:val="both"/>
              <w:rPr/>
            </w:pPr>
            <w:r>
              <w:rPr/>
              <w:t>Стояк 11………………………………………………………………………………………1394,33</w:t>
            </w:r>
            <w:r>
              <w:rPr>
                <w:rFonts w:eastAsia="Symbol" w:cs="Symbol" w:ascii="Symbol" w:hAnsi="Symbol"/>
              </w:rPr>
              <w:t></w:t>
            </w:r>
            <w:r>
              <w:rPr/>
              <w:t>+900 = 2294,33</w:t>
            </w:r>
          </w:p>
        </w:tc>
      </w:tr>
      <w:tr>
        <w:trPr>
          <w:trHeight w:val="420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 xml:space="preserve">Длинны и диаметры  участков магистрали совпадают, т.е и поэтому потери теплоты равны на участках </w:t>
            </w:r>
            <w:r>
              <w:rPr>
                <w:i/>
              </w:rPr>
              <w:t>13, 19, 22</w:t>
            </w:r>
            <w:r>
              <w:rPr/>
              <w:t xml:space="preserve">, так же равны </w:t>
            </w:r>
            <w:r>
              <w:rPr>
                <w:i/>
              </w:rPr>
              <w:t>14, 18, 21.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Суммарные потери теплоты подающими теплопроводами рав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/>
                <w:lang w:val="en-US"/>
              </w:rPr>
              <w:t>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П</w:t>
            </w:r>
            <w:r>
              <w:rPr>
                <w:i/>
              </w:rPr>
              <w:t xml:space="preserve">, = </w:t>
            </w:r>
            <w:r>
              <w:rPr>
                <w:rFonts w:eastAsia="Symbol" w:cs="Symbol" w:ascii="Symbol" w:hAnsi="Symbol"/>
                <w:i/>
                <w:lang w:val="en-US"/>
              </w:rPr>
              <w:t>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СТ_1</w:t>
            </w:r>
            <w:r>
              <w:rPr>
                <w:i/>
              </w:rPr>
              <w:t>,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0 + </w:t>
            </w:r>
            <w:r>
              <w:rPr>
                <w:rFonts w:eastAsia="Symbol" w:cs="Symbol" w:ascii="Symbol" w:hAnsi="Symbol"/>
                <w:i/>
                <w:lang w:val="en-US"/>
              </w:rPr>
              <w:t>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СТ_12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</w:rPr>
              <w:t xml:space="preserve"> 2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УЧ_13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</w:rPr>
              <w:t xml:space="preserve"> 3 + 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УЧ_14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</w:rPr>
              <w:t xml:space="preserve"> 3 + 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УЧ_15</w:t>
            </w:r>
            <w:r>
              <w:rPr>
                <w:i/>
              </w:rPr>
              <w:t xml:space="preserve">+ 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УЧ_16 </w:t>
            </w:r>
            <w:r>
              <w:rPr>
                <w:i/>
              </w:rPr>
              <w:t>+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УЧ_17 </w:t>
            </w:r>
            <w:r>
              <w:rPr>
                <w:i/>
              </w:rPr>
              <w:t>+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УЧ_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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П</w:t>
            </w:r>
            <w:r>
              <w:rPr>
                <w:i/>
              </w:rPr>
              <w:t>, = 2294,3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0 + 2388,17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2 + 29,1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3 + 207,10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3 + 1330,8 + 63,38 + 55,01 + 643,22 = 30520,71 </w:t>
            </w:r>
            <w:r>
              <w:rPr/>
              <w:t>Вт (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>30,5 кВт)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3"/>
        <w:keepLines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1.5. Гидравлический расчёт циркуляционных теплопроводов.</w:t>
      </w:r>
    </w:p>
    <w:p>
      <w:pPr>
        <w:pStyle w:val="2"/>
        <w:rPr/>
      </w:pPr>
      <w:r>
        <w:rPr/>
        <w:tab/>
        <w:t>Определяем циркуляционный расход воды в системе горячего водоснабжения. Для упрощения расчёта представим схему системы горячего водоснабжения (рис. 2.1.5) в упрощенном виде, подставив по расчётным участкам и стоякам теплопотери (рис. 2.1.6).</w:t>
      </w:r>
    </w:p>
    <w:p>
      <w:pPr>
        <w:pStyle w:val="Normal"/>
        <w:spacing w:lineRule="auto" w:line="360"/>
        <w:jc w:val="both"/>
        <w:rPr/>
      </w:pPr>
      <w:r>
        <w:rPr/>
        <w:tab/>
        <w:t>Расчётный циркуляционный расход воды (кг/ч), компенсирующий теплопотери будет равен: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  <w:tab/>
        <w:tab/>
        <w:tab/>
        <w:t xml:space="preserve">   2.1.5.1</w:t>
      </w:r>
    </w:p>
    <w:p>
      <w:pPr>
        <w:pStyle w:val="Normal"/>
        <w:spacing w:lineRule="auto" w:line="360"/>
        <w:jc w:val="both"/>
        <w:rPr/>
      </w:pPr>
      <w:r>
        <w:rPr/>
        <w:t>где</w:t>
        <w:tab/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Q</w:t>
      </w:r>
      <w:r>
        <w:rPr>
          <w:i/>
          <w:vertAlign w:val="subscript"/>
        </w:rPr>
        <w:t>П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уммарные потери теплоты, равные </w:t>
      </w:r>
      <w:r>
        <w:rPr>
          <w:i/>
        </w:rPr>
        <w:t>30520,71</w:t>
      </w:r>
      <w:r>
        <w:rPr/>
        <w:t>Вт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перепад температуры воды в подающих теплопроводах системы,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 </w:t>
      </w:r>
      <w:r>
        <w:rPr>
          <w:i/>
        </w:rPr>
        <w:t>=</w:t>
      </w:r>
      <w:r>
        <w:rPr>
          <w:i/>
          <w:lang w:val="en-US"/>
        </w:rPr>
        <w:t> t</w:t>
      </w:r>
      <w:r>
        <w:rPr>
          <w:i/>
          <w:vertAlign w:val="subscript"/>
        </w:rPr>
        <w:t>Н</w:t>
      </w:r>
      <w:r>
        <w:rPr>
          <w:i/>
          <w:lang w:val="en-US"/>
        </w:rPr>
        <w:t> </w:t>
      </w:r>
      <w:r>
        <w:rPr>
          <w:i/>
        </w:rPr>
        <w:t>–</w:t>
      </w:r>
      <w:r>
        <w:rPr>
          <w:i/>
          <w:lang w:val="en-US"/>
        </w:rPr>
        <w:t> t</w:t>
      </w:r>
      <w:r>
        <w:rPr>
          <w:i/>
          <w:vertAlign w:val="subscript"/>
        </w:rPr>
        <w:t>К</w:t>
      </w:r>
      <w:r>
        <w:rPr>
          <w:lang w:val="en-US"/>
        </w:rPr>
        <w:t> </w:t>
      </w:r>
      <w:r>
        <w:rPr/>
        <w:t>= 60–55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 xml:space="preserve">с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 </w:t>
      </w:r>
      <w:r>
        <w:rPr/>
        <w:t xml:space="preserve">удельная теплоёмкость воды, </w:t>
      </w:r>
      <w:r>
        <w:rPr>
          <w:i/>
        </w:rPr>
        <w:t>с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4186 Дж/(кг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perscript"/>
        </w:rPr>
        <w:t>О</w:t>
      </w:r>
      <w:r>
        <w:rPr/>
        <w:t>С).</w:t>
      </w:r>
    </w:p>
    <w:p>
      <w:pPr>
        <w:pStyle w:val="Normal"/>
        <w:spacing w:lineRule="auto" w:line="36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251</m:t>
        </m:r>
      </m:oMath>
      <w:r>
        <w:rPr/>
        <w:t>кг/ч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В соответствии с методикой изложенной в [11], циркуляционный расход воды на участке </w:t>
      </w:r>
      <w:r>
        <w:rPr>
          <w:i/>
        </w:rPr>
        <w:t>16</w:t>
      </w:r>
      <w:r>
        <w:rPr>
          <w:color w:val="FF0000"/>
        </w:rPr>
        <w:t xml:space="preserve"> 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</w:rPr>
        <w:t>16</w:t>
      </w:r>
      <w:r>
        <w:rPr>
          <w:i/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251 кг/ч) распределяем по участкам магистрали и стоякам пропорционально тепловым потерям в ни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>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den>
        </m:f>
      </m:oMath>
      <w:r>
        <w:rPr>
          <w:i/>
        </w:rPr>
        <w:tab/>
      </w:r>
      <w:r>
        <w:rPr/>
        <w:t xml:space="preserve"> </w:t>
        <w:tab/>
        <w:t xml:space="preserve">  2.1.5.2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69</m:t>
        </m:r>
      </m:oMath>
      <w:r>
        <w:rPr>
          <w:i/>
        </w:rPr>
        <w:t xml:space="preserve"> </w:t>
      </w:r>
      <w:r>
        <w:rPr/>
        <w:t xml:space="preserve">кг/ч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>20</w:t>
      </w:r>
      <w:r>
        <w:rPr/>
        <w:t xml:space="preserve">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den>
        </m:f>
      </m:oMath>
      <w:r>
        <w:rPr>
          <w:i/>
        </w:rPr>
        <w:tab/>
      </w:r>
      <w:r>
        <w:rPr/>
        <w:tab/>
        <w:t xml:space="preserve">  2.1.5.3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</m:oMath>
      <w:r>
        <w:rPr/>
        <w:t xml:space="preserve"> </w:t>
      </w:r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 xml:space="preserve">17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6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2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9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 xml:space="preserve">14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8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10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 xml:space="preserve">13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11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12     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5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 xml:space="preserve">21       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8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6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 xml:space="preserve">22          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7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8                 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1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 xml:space="preserve">18 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8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2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участке </w:t>
      </w:r>
      <w:r>
        <w:rPr>
          <w:i/>
        </w:rPr>
        <w:t xml:space="preserve">19        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3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/>
        <w:t>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ояке </w:t>
      </w:r>
      <w:r>
        <w:rPr>
          <w:i/>
        </w:rPr>
        <w:t xml:space="preserve">4                      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/>
        <w:t xml:space="preserve">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лученном распределении циркуляционных расходов воды по стоякам и участкам температура горячей воды во всех стояках будет одинаковой: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 </w:t>
      </w:r>
      <w:r>
        <w:rPr/>
        <w:tab/>
        <w:tab/>
        <w:tab/>
        <w:tab/>
        <w:t xml:space="preserve"> 2.1.5.4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vertAlign w:val="superscript"/>
        </w:rPr>
        <w:t>0</w:t>
      </w:r>
      <w:r>
        <w:rPr/>
        <w:t>С.</w:t>
        <w:tab/>
      </w:r>
    </w:p>
    <w:p>
      <w:pPr>
        <w:pStyle w:val="2"/>
        <w:rPr/>
      </w:pPr>
      <w:r>
        <w:rPr/>
        <w:tab/>
        <w:t>Гидравлический расчёт циркуляционных теплопроводов начинаем с определения</w:t>
        <w:tab/>
        <w:t xml:space="preserve">потерь давления на участках подающих теплопроводов циркуляционного кольца через наиболее удалённый </w:t>
      </w:r>
      <w:r>
        <w:rPr>
          <w:i/>
        </w:rPr>
        <w:t>стояк 12</w:t>
      </w:r>
      <w:r>
        <w:rPr/>
        <w:t>.</w:t>
      </w:r>
    </w:p>
    <w:p>
      <w:pPr>
        <w:pStyle w:val="2"/>
        <w:rPr/>
      </w:pPr>
      <w:r>
        <w:rPr/>
        <w:tab/>
        <w:t xml:space="preserve">Этот расчёт полностью совпадает с расчетом 2.1.5, только при циркуляции воды на участках циркуляционных магистралей совпадают соответственными магистралями подающих трубопроводов, поэтому просто складываем их и получаем, значение для </w:t>
      </w:r>
      <w:r>
        <w:rPr>
          <w:i/>
        </w:rPr>
        <w:t>стояка 12</w:t>
      </w:r>
      <w:r>
        <w:rPr/>
        <w:t>, на основании потерь давления на этом стояке и будем подбирать оборудование для МТП.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Па (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H</w:t>
      </w:r>
      <w:r>
        <w:rPr>
          <w:i/>
          <w:vertAlign w:val="subscript"/>
        </w:rPr>
        <w:t>ТР</w:t>
      </w:r>
      <w:r>
        <w:rPr>
          <w:i/>
          <w:lang w:val="en-US"/>
        </w:rPr>
        <w:t> </w:t>
      </w:r>
      <w:r>
        <w:rPr>
          <w:i/>
        </w:rPr>
        <w:t>=</w:t>
      </w:r>
      <w:r>
        <w:rPr>
          <w:i/>
          <w:lang w:val="en-US"/>
        </w:rPr>
        <w:t> </w:t>
      </w:r>
      <w:r>
        <w:rPr>
          <w:i/>
        </w:rPr>
        <w:t>16,2</w:t>
      </w:r>
      <w:r>
        <w:rPr>
          <w:i/>
          <w:lang w:val="en-US"/>
        </w:rPr>
        <w:t> </w:t>
      </w:r>
      <w:r>
        <w:rPr>
          <w:i/>
        </w:rPr>
        <w:t>м. вод.ст.</w:t>
      </w:r>
      <w:r>
        <w:rPr/>
        <w:t>)</w:t>
      </w:r>
    </w:p>
    <w:p>
      <w:pPr>
        <w:pStyle w:val="2"/>
        <w:rPr/>
      </w:pPr>
      <w:r>
        <w:rPr/>
        <w:tab/>
        <w:t>Суммарные потери напора будут равны:</w:t>
      </w:r>
    </w:p>
    <w:p>
      <w:pPr>
        <w:pStyle w:val="2"/>
        <w:jc w:val="center"/>
        <w:rPr/>
      </w:pPr>
      <w:r>
        <w:rPr>
          <w:rFonts w:eastAsia="Symbol" w:cs="Symbol" w:ascii="Symbol" w:hAnsi="Symbol"/>
          <w:i/>
        </w:rPr>
        <w:t></w:t>
      </w:r>
      <w:r>
        <w:rPr>
          <w:i/>
          <w:lang w:val="en-US"/>
        </w:rPr>
        <w:t>H </w:t>
      </w:r>
      <w:r>
        <w:rPr>
          <w:i/>
        </w:rPr>
        <w:t>=</w:t>
      </w:r>
      <w:r>
        <w:rPr>
          <w:i/>
          <w:lang w:val="en-US"/>
        </w:rPr>
        <w:t> 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H</w:t>
      </w:r>
      <w:r>
        <w:rPr>
          <w:i/>
          <w:vertAlign w:val="subscript"/>
        </w:rPr>
        <w:t>ТР</w:t>
      </w:r>
      <w:r>
        <w:rPr>
          <w:i/>
        </w:rPr>
        <w:t> + 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Н</w:t>
      </w:r>
      <w:r>
        <w:rPr>
          <w:i/>
          <w:vertAlign w:val="subscript"/>
        </w:rPr>
        <w:t>СЧ</w:t>
      </w:r>
      <w:r>
        <w:rPr>
          <w:i/>
        </w:rPr>
        <w:t> + </w:t>
      </w:r>
      <w:r>
        <w:rPr>
          <w:i/>
          <w:lang w:val="en-US"/>
        </w:rPr>
        <w:t>H</w:t>
      </w:r>
      <w:r>
        <w:rPr>
          <w:i/>
          <w:vertAlign w:val="subscript"/>
        </w:rPr>
        <w:t>СТ</w:t>
      </w:r>
      <w:r>
        <w:rPr/>
        <w:t>;</w:t>
      </w:r>
    </w:p>
    <w:p>
      <w:pPr>
        <w:pStyle w:val="2"/>
        <w:rPr/>
      </w:pPr>
      <w:r>
        <w:rPr/>
        <w:t xml:space="preserve">где </w:t>
      </w:r>
      <w:r>
        <w:rPr>
          <w:i/>
        </w:rPr>
        <w:t xml:space="preserve"> 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Н</w:t>
      </w:r>
      <w:r>
        <w:rPr>
          <w:i/>
          <w:vertAlign w:val="subscript"/>
        </w:rPr>
        <w:t>СЧ</w:t>
      </w:r>
      <w:r>
        <w:rPr>
          <w:i/>
        </w:rPr>
        <w:t> </w:t>
      </w:r>
      <w:r>
        <w:rPr/>
        <w:softHyphen/>
      </w:r>
      <w:r>
        <w:rPr>
          <w:rFonts w:eastAsia="Symbol" w:cs="Symbol" w:ascii="Symbol" w:hAnsi="Symbol"/>
        </w:rPr>
        <w:t></w:t>
      </w:r>
      <w:r>
        <w:rPr/>
        <w:t> потери напора в счетчике [1]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Н</w:t>
      </w:r>
      <w:r>
        <w:rPr>
          <w:i/>
          <w:vertAlign w:val="subscript"/>
        </w:rPr>
        <w:t>СЧ</w:t>
      </w:r>
      <w:r>
        <w:rPr>
          <w:i/>
        </w:rPr>
        <w:t> </w:t>
      </w:r>
      <w:r>
        <w:rPr/>
        <w:softHyphen/>
        <w:t>= 0,6 м;</w:t>
      </w:r>
    </w:p>
    <w:p>
      <w:pPr>
        <w:pStyle w:val="2"/>
        <w:rPr/>
      </w:pPr>
      <w:r>
        <w:rPr/>
        <w:tab/>
      </w:r>
      <w:r>
        <w:rPr>
          <w:i/>
          <w:lang w:val="en-US"/>
        </w:rPr>
        <w:t>H</w:t>
      </w:r>
      <w:r>
        <w:rPr>
          <w:i/>
          <w:vertAlign w:val="subscript"/>
        </w:rPr>
        <w:t>СТ</w:t>
      </w:r>
      <w:r>
        <w:rPr/>
        <w:t> </w:t>
      </w:r>
      <w:r>
        <w:rPr>
          <w:rFonts w:eastAsia="Symbol" w:cs="Symbol" w:ascii="Symbol" w:hAnsi="Symbol"/>
        </w:rPr>
        <w:t></w:t>
      </w:r>
      <w:r>
        <w:rPr/>
        <w:t xml:space="preserve"> потери напора по высоте, согласно высоты стояка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СТ</w:t>
      </w:r>
      <w:r>
        <w:rPr/>
        <w:t> =28,2 м</w:t>
      </w:r>
    </w:p>
    <w:p>
      <w:pPr>
        <w:pStyle w:val="2"/>
        <w:jc w:val="center"/>
        <w:rPr/>
      </w:pPr>
      <w:r>
        <w:rPr>
          <w:rFonts w:eastAsia="Symbol" w:cs="Symbol" w:ascii="Symbol" w:hAnsi="Symbol"/>
          <w:i/>
        </w:rPr>
        <w:t></w:t>
      </w:r>
      <w:r>
        <w:rPr>
          <w:i/>
          <w:lang w:val="en-US"/>
        </w:rPr>
        <w:t>H </w:t>
      </w:r>
      <w:r>
        <w:rPr>
          <w:i/>
        </w:rPr>
        <w:t>=16,2 + 0,6</w:t>
      </w:r>
      <w:r>
        <w:rPr>
          <w:i/>
          <w:lang w:val="en-US"/>
        </w:rPr>
        <w:t> </w:t>
      </w:r>
      <w:r>
        <w:rPr>
          <w:i/>
        </w:rPr>
        <w:t>+</w:t>
      </w:r>
      <w:r>
        <w:rPr>
          <w:i/>
          <w:lang w:val="en-US"/>
        </w:rPr>
        <w:t> </w:t>
      </w:r>
      <w:r>
        <w:rPr>
          <w:i/>
        </w:rPr>
        <w:t>28,2</w:t>
      </w:r>
      <w:r>
        <w:rPr>
          <w:i/>
          <w:lang w:val="en-US"/>
        </w:rPr>
        <w:t> </w:t>
      </w:r>
      <w:r>
        <w:rPr>
          <w:i/>
        </w:rPr>
        <w:t xml:space="preserve">= </w:t>
      </w:r>
      <w:r>
        <w:rPr>
          <w:i/>
          <w:lang w:val="en-US"/>
        </w:rPr>
        <w:t> </w:t>
      </w:r>
      <w:r>
        <w:rPr>
          <w:i/>
        </w:rPr>
        <w:t>45</w:t>
      </w:r>
      <w:r>
        <w:rPr>
          <w:i/>
          <w:lang w:val="en-US"/>
        </w:rPr>
        <w:t> </w:t>
      </w:r>
      <w:r>
        <w:rPr>
          <w:i/>
        </w:rPr>
        <w:t xml:space="preserve">м </w:t>
      </w:r>
    </w:p>
    <w:p>
      <w:pPr>
        <w:pStyle w:val="2"/>
        <w:ind w:firstLine="720"/>
        <w:rPr/>
      </w:pPr>
      <w:r>
        <w:rPr/>
        <w:t>Согласно тому, что на самом верхнем водоразборном приборе вода должна истекать, прибавляем ко всей потери напор равный 3 м и требуемый напор округляем в сторону большого значения:</w:t>
      </w:r>
    </w:p>
    <w:p>
      <w:pPr>
        <w:pStyle w:val="2"/>
        <w:ind w:firstLine="720"/>
        <w:jc w:val="center"/>
        <w:rPr/>
      </w:pPr>
      <w:r>
        <w:rPr>
          <w:i/>
        </w:rPr>
        <w:t>Н</w:t>
      </w:r>
      <w:r>
        <w:rPr>
          <w:i/>
          <w:vertAlign w:val="subscript"/>
        </w:rPr>
        <w:t>1,ТРЕБ</w:t>
      </w:r>
      <w:r>
        <w:rPr>
          <w:i/>
        </w:rPr>
        <w:t> = 45 + 3 = 48 м</w:t>
      </w:r>
    </w:p>
    <w:p>
      <w:pPr>
        <w:pStyle w:val="2"/>
        <w:ind w:firstLine="720"/>
        <w:jc w:val="center"/>
        <w:rPr/>
      </w:pPr>
      <w:r>
        <w:rPr>
          <w:i/>
        </w:rPr>
        <w:t>Н</w:t>
      </w:r>
      <w:r>
        <w:rPr>
          <w:i/>
          <w:vertAlign w:val="subscript"/>
        </w:rPr>
        <w:t>ТРЕБ</w:t>
      </w:r>
      <w:r>
        <w:rPr>
          <w:i/>
        </w:rPr>
        <w:t xml:space="preserve"> = 50 м.</w:t>
      </w:r>
    </w:p>
    <w:p>
      <w:pPr>
        <w:pStyle w:val="2"/>
        <w:ind w:firstLine="720"/>
        <w:rPr/>
      </w:pPr>
      <w:r>
        <w:rPr/>
        <w:t>По данному требуемому напору будем осуществлять подбор оборудова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</wp:posOffset>
                </wp:positionH>
                <wp:positionV relativeFrom="paragraph">
                  <wp:posOffset>108585</wp:posOffset>
                </wp:positionV>
                <wp:extent cx="8892540" cy="52520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720" cy="5252040"/>
                          <a:chOff x="0" y="0"/>
                          <a:chExt cx="8892720" cy="5252040"/>
                        </a:xfrm>
                      </wpg:grpSpPr>
                      <wpg:grpSp>
                        <wpg:cNvGrpSpPr/>
                        <wpg:grpSpPr>
                          <a:xfrm>
                            <a:off x="5751720" y="4223880"/>
                            <a:ext cx="137880" cy="13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57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480"/>
                              <a:ext cx="1378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48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4120" y="4529520"/>
                            <a:ext cx="137880" cy="13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57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120"/>
                              <a:ext cx="1378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0080" y="4446360"/>
                            <a:ext cx="137880" cy="13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57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120"/>
                              <a:ext cx="1378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7840" y="4436280"/>
                            <a:ext cx="137880" cy="13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57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120"/>
                              <a:ext cx="1378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6720" y="4266720"/>
                            <a:ext cx="8495640" cy="1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4466520"/>
                            <a:ext cx="797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4108320"/>
                            <a:ext cx="2944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60" y="3921120"/>
                            <a:ext cx="294480" cy="35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4478040"/>
                            <a:ext cx="30996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4232880"/>
                            <a:ext cx="530280" cy="617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7760" y="419544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931920" y="3931920"/>
                            <a:ext cx="45720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99480" y="4077360"/>
                            <a:ext cx="3391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8960" y="4030920"/>
                            <a:ext cx="35352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1960" y="3951000"/>
                            <a:ext cx="294480" cy="35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66760" y="4096440"/>
                            <a:ext cx="2944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000" y="3909240"/>
                            <a:ext cx="294480" cy="35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0" y="3931920"/>
                            <a:ext cx="294480" cy="35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7320" y="3944160"/>
                            <a:ext cx="3981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25080" y="4096440"/>
                            <a:ext cx="2944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33080" y="3892680"/>
                            <a:ext cx="294480" cy="35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290840"/>
                            <a:ext cx="33984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4314240"/>
                            <a:ext cx="33984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478040"/>
                            <a:ext cx="3391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4466520"/>
                            <a:ext cx="3391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4295880"/>
                            <a:ext cx="33984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000" y="4319280"/>
                            <a:ext cx="33984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4483080"/>
                            <a:ext cx="3391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0440" y="4486320"/>
                            <a:ext cx="33912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5080" y="81720"/>
                              <a:ext cx="137880" cy="138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6240" y="0"/>
                                <a:ext cx="5760" cy="13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0480"/>
                                <a:ext cx="137880" cy="1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" y="60480"/>
                                <a:ext cx="71640" cy="7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3912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77000" y="4260960"/>
                            <a:ext cx="33984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4920" y="4284360"/>
                            <a:ext cx="33984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3680" y="4448160"/>
                            <a:ext cx="3326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4436640"/>
                            <a:ext cx="3391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5280" y="4406760"/>
                            <a:ext cx="7380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4389840"/>
                            <a:ext cx="25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4202280"/>
                            <a:ext cx="258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960" y="4389840"/>
                            <a:ext cx="583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7920" y="4196880"/>
                            <a:ext cx="73800" cy="7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9840" y="442404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720" y="430668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6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2480" y="440424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0640" y="439560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6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1320" y="423612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5760" y="413712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402480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40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760" y="4219560"/>
                            <a:ext cx="896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964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080" y="407736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6320" y="419148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4040" y="4389120"/>
                            <a:ext cx="151920" cy="154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480"/>
                              <a:ext cx="1519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568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6840" y="457020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3800" y="462924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440640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40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425340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40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4920" y="413640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6880" y="4225320"/>
                            <a:ext cx="151920" cy="154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120"/>
                              <a:ext cx="1519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8568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2880" y="460044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2200" y="443052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40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6960" y="401832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7760" y="456876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6320" y="445644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43160" y="448992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9680" y="456876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9560" y="404316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940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12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0560" y="415152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2280" y="407736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1280" y="4023360"/>
                            <a:ext cx="152280" cy="1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240" y="0"/>
                              <a:ext cx="198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9760"/>
                              <a:ext cx="1519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60480"/>
                              <a:ext cx="8640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1600" y="4161960"/>
                            <a:ext cx="0" cy="53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240" y="4131360"/>
                            <a:ext cx="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920" y="3989160"/>
                            <a:ext cx="0" cy="70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7520" y="4141440"/>
                            <a:ext cx="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600" y="4146480"/>
                            <a:ext cx="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5880" y="3989160"/>
                            <a:ext cx="0" cy="70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0" y="4141440"/>
                            <a:ext cx="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3199680"/>
                            <a:ext cx="0" cy="70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4018320"/>
                            <a:ext cx="0" cy="70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5920" y="3938760"/>
                            <a:ext cx="0" cy="70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1440" y="3250440"/>
                            <a:ext cx="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8360" y="3987720"/>
                            <a:ext cx="0" cy="70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8680" y="4357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4320" y="4297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120" y="4809600"/>
                            <a:ext cx="8114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ой пун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68120" cy="408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393192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7200" y="36576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657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2840" y="3745800"/>
                              <a:ext cx="111600" cy="9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11160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3840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600" y="3656880"/>
                              <a:ext cx="36648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0233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2960" y="3291840"/>
                              <a:ext cx="14292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81360"/>
                                <a:ext cx="91440" cy="81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4572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8520" y="354708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8520" y="438120"/>
                              <a:ext cx="84960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762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4762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20" y="564480"/>
                                <a:ext cx="111600" cy="9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760"/>
                                  <a:ext cx="11160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0"/>
                                  <a:ext cx="10152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106560" cy="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20"/>
                                  <a:ext cx="106560" cy="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120" y="65916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080" y="475560"/>
                                <a:ext cx="366480" cy="3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8420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4440" y="19080"/>
                                <a:ext cx="1429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9144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4572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00" y="365760"/>
                                <a:ext cx="12960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60" y="1105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69200">
                                  <a:off x="18720" y="187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960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60" y="1105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69200">
                                  <a:off x="18720" y="187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440" y="32410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1089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169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150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433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661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5760" y="31089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91440" y="2377440"/>
                              <a:ext cx="0" cy="1542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2651040"/>
                              <a:ext cx="0" cy="14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18872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5760" y="365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57200" y="457200"/>
                              <a:ext cx="0" cy="201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3832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6240" y="393192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97680" y="3657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3320" y="3745800"/>
                            <a:ext cx="111600" cy="9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60"/>
                              <a:ext cx="1116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" y="0"/>
                              <a:ext cx="10152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1065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1065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9120" y="3840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3656880"/>
                            <a:ext cx="36648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4023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3440" y="3291840"/>
                            <a:ext cx="1429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81360"/>
                              <a:ext cx="9144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4572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3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9000" y="3547080"/>
                            <a:ext cx="1296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61560" y="110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69200">
                              <a:off x="18720" y="1872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438120"/>
                            <a:ext cx="849600" cy="843120"/>
                          </a:xfrm>
                        </wpg:grpSpPr>
                        <wps:wsp>
                          <wps:cNvSpPr/>
                          <wps:spPr>
                            <a:xfrm>
                              <a:off x="238680" y="4762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4762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564480"/>
                              <a:ext cx="111600" cy="9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11160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0120" y="6591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080" y="475560"/>
                              <a:ext cx="36648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842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440" y="19080"/>
                              <a:ext cx="1429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9144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000" y="36576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31920" y="3241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3108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169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15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4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914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0480" y="274320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0480" y="356616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06240" y="310896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931920" y="2377440"/>
                            <a:ext cx="0" cy="154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651040"/>
                            <a:ext cx="0" cy="14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6240" y="118872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0480" y="82296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06240" y="36576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297680" y="45720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914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3383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61200" y="365760"/>
                            <a:ext cx="708840" cy="372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4160" y="3017520"/>
                              <a:ext cx="274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5080" y="365760"/>
                              <a:ext cx="274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1840" y="2873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16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9840" y="35661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13280" y="2103120"/>
                              <a:ext cx="0" cy="1451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840" y="15624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16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1840" y="100584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16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13280" y="3657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9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792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2920" y="667440"/>
                              <a:ext cx="111600" cy="9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11160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9080" y="7621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578520"/>
                              <a:ext cx="36648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945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960" y="122040"/>
                              <a:ext cx="1429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144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6872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600" y="10296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274320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520" y="274320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2800" y="1919520"/>
                              <a:ext cx="0" cy="180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2296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520" y="82296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52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280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322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322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2920" y="3410640"/>
                              <a:ext cx="111600" cy="9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11160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9080" y="35053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3321720"/>
                              <a:ext cx="36648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688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1192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600" y="284616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960" y="2865240"/>
                              <a:ext cx="1429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144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28680" y="182880"/>
                              <a:ext cx="1054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8280" y="274320"/>
                            <a:ext cx="708840" cy="372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4520" y="3017520"/>
                              <a:ext cx="274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5440" y="365760"/>
                              <a:ext cx="274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1840" y="2873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0200" y="35661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16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13280" y="2103120"/>
                              <a:ext cx="0" cy="1451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840" y="15624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1840" y="100584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71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13280" y="3657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9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792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3280" y="667440"/>
                              <a:ext cx="111600" cy="9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11160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9080" y="7621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578520"/>
                              <a:ext cx="36648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945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22040"/>
                              <a:ext cx="1429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144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6872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60" y="10296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274320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274320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2800" y="1919520"/>
                              <a:ext cx="0" cy="180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2296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82296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0"/>
                              <a:ext cx="716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280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322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322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3280" y="3410640"/>
                              <a:ext cx="111600" cy="9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11160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065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9080" y="35053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3321720"/>
                              <a:ext cx="36648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688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1192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60" y="2846160"/>
                              <a:ext cx="12960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1105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69200">
                                <a:off x="18720" y="1872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" y="2865240"/>
                              <a:ext cx="1429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144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29040" y="182880"/>
                              <a:ext cx="1054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8.55pt;width:700.15pt;height:413.6pt" coordorigin="306,171" coordsize="14003,8272">
                <v:group id="shape_0" style="position:absolute;left:9363;top:6823;width:216;height:218">
                  <v:line id="shape_0" from="9468,6823" to="9476,70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364,6918" to="9580,69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468,6918" to="9580,70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364,6823" to="9476,69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706;top:7304;width:216;height:218">
                  <v:line id="shape_0" from="8810,7304" to="8818,75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6,7399" to="8922,7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810,7399" to="8922,75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6,7304" to="8818,74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109;top:7173;width:216;height:218">
                  <v:line id="shape_0" from="9213,7173" to="9221,73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9,7268" to="9325,72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213,7268" to="9325,73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9,7173" to="9221,72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56;top:7157;width:216;height:218">
                  <v:line id="shape_0" from="8060,7157" to="8068,73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56,7252" to="8172,72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0,7252" to="8172,73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56,7157" to="8068,72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31,6890" to="14309,691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50,7205" to="14013,7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,6641" to="1487,71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4,6346" to="937,6899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14,7223" to="7201,7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3,6837" to="7477,78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10208;top:6778;width:141;height:201">
                  <v:line id="shape_0" from="10208,6779" to="10348,6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08,6778" to="10348,69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49,6779" to="10349,6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08,6779" to="10208,6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498,6363" to="7217,708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77,6592" to="7610,72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01,6519" to="4057,72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42,6393" to="4205,694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30,6622" to="9693,71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77,6327" to="9840,688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06,6363" to="11569,691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467,6382" to="12093,72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574,6622" to="14037,71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44,6301" to="14207,6854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20,6928" to="2354,75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6,6965" to="3500,76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9,7223" to="3182,7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1,7205" to="2934,7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0,6936" to="8354,75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966,6973" to="9500,76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49,7231" to="9182,7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01;top:7236;width:533;height:637">
                  <v:group id="shape_0" style="position:absolute;left:8487;top:7365;width:217;height:218">
                    <v:line id="shape_0" from="8592,7365" to="8600,75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8,7460" to="8704,748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92,7460" to="8704,75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8,7365" to="8600,7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401,7236" to="8934,7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396,6881" to="12930,7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542,6918" to="14076,755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25,7176" to="13748,7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7,7158" to="13510,7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8,7111" to="6713,72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51,7084" to="10615,7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0,6789" to="10624,67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616,7084" to="10707,7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23,6780" to="10638,689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6794;top:7138;width:140;height:201">
                  <v:line id="shape_0" from="6794,7139" to="6934,7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4,7138" to="6934,73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5,7139" to="6935,7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4,7139" to="6794,7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85;top:6953;width:141;height:200">
                  <v:line id="shape_0" from="6685,6954" to="6825,7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5,6953" to="6825,71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26,6954" to="6826,7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5,6954" to="6685,7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294;top:7107;width:140;height:201">
                  <v:line id="shape_0" from="10294,7108" to="10434,73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94,7107" to="10434,73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35,7108" to="10435,73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94,7108" to="10294,73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44;top:7093;width:141;height:200">
                  <v:line id="shape_0" from="6244,7094" to="6384,7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44,7093" to="6384,72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5,7094" to="6385,7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44,7094" to="6244,7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33;top:6842;width:140;height:201">
                  <v:line id="shape_0" from="6733,6843" to="6873,70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33,6842" to="6873,70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74,6843" to="6874,70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33,6843" to="6733,70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93;top:6686;width:141;height:201">
                  <v:line id="shape_0" from="6693,6687" to="6833,6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3,6686" to="6833,68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4,6687" to="6834,6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3,6687" to="6693,6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7;top:6509;width:239;height:243">
                  <v:line id="shape_0" from="671,6509" to="701,67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,6603" to="806,66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1,6604" to="806,67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,6509" to="701,66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97;top:6816;width:140;height:201">
                  <v:line id="shape_0" from="6197,6817" to="6337,7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97,6816" to="6337,70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38,6817" to="6338,7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97,6817" to="6197,7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865;top:6592;width:239;height:243">
                  <v:line id="shape_0" from="3969,6592" to="3999,68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66,6686" to="4104,67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9,6687" to="4104,68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65,6592" to="3999,67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686;top:6772;width:240;height:243">
                  <v:line id="shape_0" from="3790,6772" to="3820,70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7,6866" to="3925,69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90,6867" to="3925,70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6772" to="3820,69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21;top:7083;width:238;height:242">
                  <v:line id="shape_0" from="3125,7083" to="3155,73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1,7178" to="3259,72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5,7178" to="3259,73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1,7083" to="3155,72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26;top:7369;width:239;height:243">
                  <v:line id="shape_0" from="2830,7368" to="2860,76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7,7462" to="2965,7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0,7463" to="2965,76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6,7368" to="2860,75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48;top:7462;width:239;height:243">
                  <v:line id="shape_0" from="2652,7461" to="2682,770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9,7555" to="2787,76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2,7556" to="2787,770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8,7461" to="2682,76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953;top:7111;width:239;height:243">
                  <v:line id="shape_0" from="2057,7110" to="2087,7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54,7204" to="2192,72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57,7205" to="2192,7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53,7110" to="2087,72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94;top:6869;width:239;height:243">
                  <v:line id="shape_0" from="1298,6869" to="1328,71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5,6963" to="1433,70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8,6964" to="1433,71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4,6869" to="1328,70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64;top:6685;width:240;height:243">
                  <v:line id="shape_0" from="7268,6685" to="7298,69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5,6779" to="7403,68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8,6780" to="7403,69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4,6685" to="7298,68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15;top:6825;width:238;height:242">
                  <v:line id="shape_0" from="7019,6825" to="7049,70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5,6920" to="7153,69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19,6920" to="7153,70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5,6825" to="7049,69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830;top:7416;width:239;height:243">
                  <v:line id="shape_0" from="6934,7416" to="6964,76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1,7510" to="7069,75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4,7511" to="7069,76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0,7416" to="6964,75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08;top:7149;width:239;height:243">
                  <v:line id="shape_0" from="7012,7148" to="7042,73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9,7242" to="7147,72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12,7243" to="7147,73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8,7148" to="7042,72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876;top:6499;width:240;height:243">
                  <v:line id="shape_0" from="13980,6499" to="14010,67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77,6593" to="14115,66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980,6594" to="14115,67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76,6499" to="14010,66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326;top:7366;width:240;height:243">
                  <v:line id="shape_0" from="13430,7366" to="13460,76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27,7460" to="13565,75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30,7461" to="13565,76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26,7366" to="13460,75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615;top:7189;width:239;height:243">
                  <v:line id="shape_0" from="12719,7189" to="12749,74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16,7283" to="12854,73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19,7284" to="12854,74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15,7189" to="12749,73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760;top:7242;width:239;height:243">
                  <v:line id="shape_0" from="13864,7242" to="13894,74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61,7336" to="13999,73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64,7337" to="13999,74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60,7242" to="13894,73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140;top:7366;width:240;height:243">
                  <v:line id="shape_0" from="13244,7366" to="13274,76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141,7460" to="13379,75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44,7461" to="13379,76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140,7366" to="13274,75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502;top:6539;width:239;height:243">
                  <v:line id="shape_0" from="9606,6538" to="9636,67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503,6632" to="9741,66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606,6633" to="9741,67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502,6538" to="9636,66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598;top:6709;width:239;height:243">
                  <v:line id="shape_0" from="13702,6709" to="13732,69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99,6803" to="13837,68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02,6804" to="13837,69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98,6709" to="13732,68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601;top:6592;width:239;height:243">
                  <v:line id="shape_0" from="11705,6592" to="11735,68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02,6686" to="11840,67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05,6687" to="11840,68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01,6592" to="11735,67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190;top:6507;width:239;height:243">
                  <v:line id="shape_0" from="11294,6507" to="11324,6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91,6601" to="11429,66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94,6602" to="11429,6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90,6507" to="11324,66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24,6725" to="2324,756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05,6677" to="2905,7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3,6453" to="3493,756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168,6693" to="9168,7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3,6701" to="8943,78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47,6453" to="8347,756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52,6693" to="3152,7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06,5210" to="11106,632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485,6499" to="9485,76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961,6374" to="12961,7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505,5290" to="11505,6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83,6451" to="14083,756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721,7033" to="13721,7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4,6939" to="13494,7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6;top:7745;width:1277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ой пун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;top:171;width:1652;height:6437">
                  <v:group id="shape_0" style="position:absolute;left:882;top:6363;width:288;height:144">
                    <v:rect id="shape_0" fillcolor="white" stroked="t" o:allowincell="f" style="position:absolute;left:882;top:6363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985;top:6363;width:111;height:143">
                      <v:line id="shape_0" from="1098,6363" to="1098,65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6363" to="985,65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26,5931" to="1169,5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5931" to="1170,6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82;top:6070;width:174;height:149">
                    <v:line id="shape_0" from="1082,6079" to="1257,620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90,6070" to="1249,621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90,6070" to="1257,60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2,6210" to="1249,62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170,6219" to="1170,6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5930" to="1313,6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4,6507" to="1889,6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02;top:5355;width:224;height:1151">
                    <v:line id="shape_0" from="1602,5355" to="1602,6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2,5355" to="1745,5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683;top:5483;width:143;height:127">
                      <v:line id="shape_0" from="1683,5483" to="1754,56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5,5483" to="1826,56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3,5611" to="1826,56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746,5355" to="1746,5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14;top:5787;width:144;height:719">
                    <v:line id="shape_0" from="1881,5931" to="1881,6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813;top:5786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79;top:891;width:1278;height:1297">
                    <v:line id="shape_0" from="1026,1611" to="1169,1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0,1611" to="1170,1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82;top:1750;width:174;height:149">
                      <v:line id="shape_0" from="1082,1759" to="1257,188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0,1750" to="1249,1898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0,1750" to="1257,17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2,1890" to="1249,189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170,1899" to="1170,2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,1610" to="1313,21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,2187" to="1889,2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602;top:891;width:224;height:1295">
                      <v:line id="shape_0" from="1602,891" to="1602,21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2,891" to="1745,8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683;top:1035;width:143;height:143">
                        <v:line id="shape_0" from="1683,1035" to="1754,11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5,1035" to="1826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3,1179" to="1826,11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746,891" to="1746,10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14;top:1467;width:144;height:719">
                      <v:line id="shape_0" from="1881,1611" to="1881,21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813;top:1466;width:143;height:143;mso-wrap-style:none;v-text-anchor:middle;rotation:4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9;top:891;width:144;height:719">
                      <v:line id="shape_0" from="747,1035" to="747,16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79;top:890;width:143;height:143;mso-wrap-style:none;v-text-anchor:middle;rotation:4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50,5275" to="593,5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4;top:506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0,5162" to="593,5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667" to="593,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4;top:45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0,554" to="593,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315" to="1025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891" to="1601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6;top:4491;width:288;height:144">
                    <v:rect id="shape_0" fillcolor="white" stroked="t" o:allowincell="f" style="position:absolute;left:306;top:4491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09;top:4491;width:111;height:143">
                      <v:line id="shape_0" from="522,4491" to="522,4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4491" to="409,4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6;top:5787;width:288;height:144">
                    <v:rect id="shape_0" fillcolor="white" stroked="t" o:allowincell="f" style="position:absolute;left:306;top:5787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09;top:5787;width:111;height:143">
                      <v:line id="shape_0" from="522,5787" to="522,5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5787" to="409,5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82;top:5067;width:288;height:144">
                    <v:rect id="shape_0" fillcolor="white" stroked="t" o:allowincell="f" style="position:absolute;left:882;top:5067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985;top:5067;width:111;height:143">
                      <v:line id="shape_0" from="1098,5067" to="1098,52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5067" to="985,52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50,3915" to="450,6344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26,4346" to="1026,6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82;top:2043;width:288;height:144">
                    <v:rect id="shape_0" fillcolor="white" stroked="t" o:allowincell="f" style="position:absolute;left:882;top:2043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985;top:2043;width:111;height:143">
                      <v:line id="shape_0" from="1098,2043" to="1098,21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2043" to="985,21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6;top:171;width:288;height:144">
                    <v:rect id="shape_0" fillcolor="white" stroked="t" o:allowincell="f" style="position:absolute;left:306;top:171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09;top:171;width:111;height:143">
                      <v:line id="shape_0" from="522,171" to="522,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171" to="409,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6;top:1467;width:288;height:144">
                    <v:rect id="shape_0" fillcolor="white" stroked="t" o:allowincell="f" style="position:absolute;left:306;top:1467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09;top:1467;width:111;height:143">
                      <v:line id="shape_0" from="522,1467" to="522,16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1467" to="409,16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82;top:747;width:288;height:144">
                    <v:rect id="shape_0" fillcolor="white" stroked="t" o:allowincell="f" style="position:absolute;left:882;top:747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985;top:747;width:111;height:143">
                      <v:line id="shape_0" from="1098,747" to="1098,8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47" to="985,8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26,891" to="1026,4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315" to="450,362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38,5499" to="738,5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30;top:6363;width:288;height:144">
                  <v:rect id="shape_0" fillcolor="white" stroked="t" o:allowincell="f" style="position:absolute;left:6930;top:6363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033;top:6363;width:111;height:143">
                    <v:line id="shape_0" from="7146,6363" to="7146,6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6363" to="7033,6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74,5931" to="7217,5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8,5931" to="7218,6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30;top:6070;width:174;height:149">
                  <v:line id="shape_0" from="7130,6079" to="7305,62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8,6070" to="7297,621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8,6070" to="7305,6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0,6210" to="7297,6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8,6219" to="7218,6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5,5930" to="7361,65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62,6507" to="7937,6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50;top:5355;width:224;height:1151">
                  <v:line id="shape_0" from="7650,5355" to="7650,6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5355" to="7793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731;top:5483;width:143;height:127">
                    <v:line id="shape_0" from="7731,5483" to="7802,56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3,5483" to="7874,5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31,5611" to="7874,5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794,5355" to="7794,5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62;top:5787;width:144;height:719">
                  <v:line id="shape_0" from="7929,5931" to="7929,6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61;top:5786;width:143;height:143;mso-wrap-style:none;v-text-anchor:middle;rotation:48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727;top:891;width:1278;height:1297">
                  <v:line id="shape_0" from="7074,1611" to="7217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1611" to="7218,1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30;top:1750;width:174;height:149">
                    <v:line id="shape_0" from="7130,1759" to="7305,18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38,1750" to="7297,189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38,1750" to="7305,17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30,1890" to="7297,18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218,1899" to="7218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5,1610" to="7361,21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2187" to="7937,2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50;top:891;width:224;height:1295">
                    <v:line id="shape_0" from="7650,891" to="7650,2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0,891" to="7793,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731;top:1035;width:143;height:143">
                      <v:line id="shape_0" from="7731,1035" to="7802,11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3,1035" to="7874,1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1179" to="7874,11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794,891" to="7794,1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62;top:1467;width:144;height:719">
                    <v:line id="shape_0" from="7929,1611" to="7929,2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861;top:1466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727;top:891;width:144;height:719">
                    <v:line id="shape_0" from="6795,1035" to="6795,1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27;top:890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6498,5275" to="6641,5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42;top:506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98,5162" to="6641,5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667" to="6641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42;top:4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98,554" to="6641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315" to="7073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4,891" to="7649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4;top:4491;width:288;height:144">
                  <v:rect id="shape_0" fillcolor="white" stroked="t" o:allowincell="f" style="position:absolute;left:6354;top:4491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57;top:4491;width:111;height:143">
                    <v:line id="shape_0" from="6570,4491" to="6570,4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7,4491" to="6457,4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54;top:5787;width:288;height:144">
                  <v:rect id="shape_0" fillcolor="white" stroked="t" o:allowincell="f" style="position:absolute;left:6354;top:5787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57;top:5787;width:111;height:143">
                    <v:line id="shape_0" from="6570,5787" to="6570,5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7,5787" to="6457,5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30;top:5067;width:288;height:144">
                  <v:rect id="shape_0" fillcolor="white" stroked="t" o:allowincell="f" style="position:absolute;left:6930;top:5067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033;top:5067;width:111;height:143">
                    <v:line id="shape_0" from="7146,5067" to="7146,5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5067" to="7033,5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498,3915" to="6498,634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74,4346" to="7074,6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30;top:2043;width:288;height:144">
                  <v:rect id="shape_0" fillcolor="white" stroked="t" o:allowincell="f" style="position:absolute;left:6930;top:2043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033;top:2043;width:111;height:143">
                    <v:line id="shape_0" from="7146,2043" to="7146,2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2043" to="7033,2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54;top:171;width:288;height:144">
                  <v:rect id="shape_0" fillcolor="white" stroked="t" o:allowincell="f" style="position:absolute;left:6354;top:171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57;top:171;width:111;height:143">
                    <v:line id="shape_0" from="6570,171" to="6570,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7,171" to="6457,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54;top:1467;width:288;height:144">
                  <v:rect id="shape_0" fillcolor="white" stroked="t" o:allowincell="f" style="position:absolute;left:6354;top:1467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57;top:1467;width:111;height:143">
                    <v:line id="shape_0" from="6570,1467" to="6570,1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7,1467" to="6457,1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30;top:747;width:288;height:144">
                  <v:rect id="shape_0" fillcolor="white" stroked="t" o:allowincell="f" style="position:absolute;left:6930;top:747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033;top:747;width:111;height:143">
                    <v:line id="shape_0" from="7146,747" to="7146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747" to="7033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74,891" to="7074,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8,315" to="6498,362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86,5499" to="6786,5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88;top:747;width:1086;height:5861">
                  <v:group id="shape_0" style="position:absolute;left:13842;top:5499;width:432;height:288">
                    <v:line id="shape_0" from="13842,5707" to="13985,5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986;top:5499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842,5594" to="13985,5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812;top:1323;width:432;height:288">
                    <v:line id="shape_0" from="13812,1531" to="13955,1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956;top:1323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812,1418" to="13955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665;top:5273;width:288;height:144">
                    <v:rect id="shape_0" fillcolor="white" stroked="t" o:allowincell="f" style="position:absolute;left:13665;top:5273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3768;top:5273;width:112;height:143">
                      <v:line id="shape_0" from="13881,5273" to="13881,5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68,5273" to="13768,5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410;top:6363;width:288;height:144">
                    <v:rect id="shape_0" fillcolor="white" stroked="t" o:allowincell="f" style="position:absolute;left:13410;top:6363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3513;top:6363;width:111;height:143">
                      <v:line id="shape_0" from="13626,6363" to="13626,65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13,6363" to="13513,65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809,4059" to="13809,6344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group id="shape_0" style="position:absolute;left:13665;top:993;width:288;height:144">
                    <v:rect id="shape_0" fillcolor="white" stroked="t" o:allowincell="f" style="position:absolute;left:13665;top:993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3768;top:993;width:112;height:143">
                      <v:line id="shape_0" from="13881,993" to="13881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68,993" to="13768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665;top:2331;width:288;height:144">
                    <v:rect id="shape_0" fillcolor="white" stroked="t" o:allowincell="f" style="position:absolute;left:13665;top:2331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3768;top:2331;width:112;height:143">
                      <v:line id="shape_0" from="13881,2331" to="13881,2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68,2331" to="13768,2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809,1323" to="13809,3770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3611,1659" to="13754,1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5,1659" to="13755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68;top:1798;width:174;height:149">
                    <v:line id="shape_0" from="13667,1807" to="13842,193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75,1798" to="13834,194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75,1798" to="13842,1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67,1938" to="13834,19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3755,1947" to="13755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2,1658" to="13898,2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5,2235" to="13840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264;top:939;width:224;height:1295">
                    <v:line id="shape_0" from="13489,939" to="13489,2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45,939" to="13488,9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3264;top:1083;width:143;height:143">
                      <v:line id="shape_0" from="13336,1083" to="13407,12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4,1083" to="13335,12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4,1227" to="13407,12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345,939" to="13345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88;top:1515;width:144;height:719">
                    <v:line id="shape_0" from="13255,1659" to="13255,2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187;top:1514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264;top:939;width:144;height:719">
                    <v:line id="shape_0" from="13332,1083" to="13332,16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264;top:938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13428;top:5067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531;top:5067;width:112;height:143">
                    <v:line id="shape_0" from="13644,5067" to="13644,5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1,5067" to="13531,5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572,3770" to="13572,6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428;top:2043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531;top:2043;width:112;height:143">
                    <v:line id="shape_0" from="13644,2043" to="13644,2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1,2043" to="13531,2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3428;top:747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531;top:747;width:112;height:143">
                    <v:line id="shape_0" from="13644,747" to="13644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1,747" to="13531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572,1035" to="13572,34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1,5979" to="13754,5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5,5979" to="13755,6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68;top:6118;width:174;height:149">
                    <v:line id="shape_0" from="13667,6127" to="13842,62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75,6118" to="13834,626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75,6118" to="13842,61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67,6258" to="13834,62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3755,6267" to="13755,6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2,5978" to="13898,65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5,6555" to="13840,6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188;top:5835;width:144;height:719">
                    <v:line id="shape_0" from="13255,5979" to="13255,6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187;top:5834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264;top:5259;width:144;height:719">
                    <v:line id="shape_0" from="13332,5403" to="13332,5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264;top:5258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264;top:5259;width:224;height:1295">
                    <v:line id="shape_0" from="13489,5259" to="13489,6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45,5259" to="13488,5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3264;top:5403;width:143;height:143">
                      <v:line id="shape_0" from="13336,5403" to="13407,55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4,5403" to="13335,554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4,5547" to="13407,55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345,5259" to="13345,5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676,1035" to="13841,1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54,1035" to="13697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2;top:603;width:1087;height:5861">
                  <v:group id="shape_0" style="position:absolute;left:3696;top:5355;width:432;height:288">
                    <v:line id="shape_0" from="3696,5563" to="3839,5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40;top:5355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96,5450" to="3839,5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1179;width:432;height:288">
                    <v:line id="shape_0" from="3666,1387" to="3809,1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10;top:1179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66,1274" to="3809,1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19;top:5129;width:288;height:144">
                    <v:rect id="shape_0" fillcolor="white" stroked="t" o:allowincell="f" style="position:absolute;left:3519;top:5129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622;top:5129;width:112;height:143">
                      <v:line id="shape_0" from="3735,5129" to="3735,5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2,5129" to="3622,5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64;top:6219;width:288;height:144">
                    <v:rect id="shape_0" fillcolor="white" stroked="t" o:allowincell="f" style="position:absolute;left:3264;top:6219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367;top:6219;width:112;height:143">
                      <v:line id="shape_0" from="3480,6219" to="3480,6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7,6219" to="3367,6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663,3915" to="3663,620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group id="shape_0" style="position:absolute;left:3519;top:849;width:288;height:144">
                    <v:rect id="shape_0" fillcolor="white" stroked="t" o:allowincell="f" style="position:absolute;left:3519;top:849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622;top:849;width:112;height:143">
                      <v:line id="shape_0" from="3735,849" to="3735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2,849" to="3622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519;top:2187;width:288;height:144">
                    <v:rect id="shape_0" fillcolor="white" stroked="t" o:allowincell="f" style="position:absolute;left:3519;top:2187;width:287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622;top:2187;width:112;height:143">
                      <v:line id="shape_0" from="3735,2187" to="3735,23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2,2187" to="3622,23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663,1179" to="3663,362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465,1515" to="3608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9,1515" to="3609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21;top:1654;width:174;height:149">
                    <v:line id="shape_0" from="3521,1663" to="3696,179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9,1654" to="3688,180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9,1654" to="3696,16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1,1794" to="3688,18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609,1803" to="3609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6,1514" to="3752,20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2091" to="3694,2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18;top:795;width:224;height:1295">
                    <v:line id="shape_0" from="3343,795" to="3343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9,795" to="3342,7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118;top:939;width:143;height:143">
                      <v:line id="shape_0" from="3190,939" to="3261,10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8,939" to="3189,1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8,1083" to="3261,10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199,795" to="3199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42;top:1371;width:144;height:719">
                    <v:line id="shape_0" from="3109,1515" to="3109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41;top:1370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119;top:795;width:144;height:719">
                    <v:line id="shape_0" from="3186,939" to="3186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18;top:794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282;top:4923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85;top:4923;width:112;height:143">
                    <v:line id="shape_0" from="3498,4923" to="3498,5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5,4923" to="3385,5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26,3626" to="3426,6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282;top:1899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85;top:1899;width:112;height:143">
                    <v:line id="shape_0" from="3498,1899" to="3498,2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5,1899" to="3385,2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282;top:603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85;top:603;width:112;height:143">
                    <v:line id="shape_0" from="3498,603" to="3498,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5,603" to="3385,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26,891" to="3426,3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5,5835" to="3608,5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9,5835" to="3609,5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21;top:5974;width:174;height:149">
                    <v:line id="shape_0" from="3521,5983" to="3696,61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9,5974" to="3688,612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9,5974" to="3696,59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1,6114" to="3688,61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609,6123" to="3609,6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6,5834" to="3752,64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6411" to="3694,6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2;top:5691;width:144;height:719">
                    <v:line id="shape_0" from="3109,5835" to="3109,6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41;top:5690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119;top:5115;width:144;height:719">
                    <v:line id="shape_0" from="3186,5259" to="3186,5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18;top:5114;width:143;height:143;mso-wrap-style:none;v-text-anchor:middle;rotation:4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118;top:5115;width:224;height:1295">
                    <v:line id="shape_0" from="3343,5115" to="3343,6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9,5115" to="3342,51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118;top:5259;width:143;height:143">
                      <v:line id="shape_0" from="3190,5259" to="3261,5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8,5259" to="3189,54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8,5403" to="3261,54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199,5115" to="3199,5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530,891" to="3695,1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891" to="3551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37910</wp:posOffset>
                </wp:positionH>
                <wp:positionV relativeFrom="paragraph">
                  <wp:posOffset>2604135</wp:posOffset>
                </wp:positionV>
                <wp:extent cx="914400" cy="369570"/>
                <wp:effectExtent l="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9720"/>
                          <a:chOff x="0" y="0"/>
                          <a:chExt cx="914400" cy="369720"/>
                        </a:xfrm>
                      </wpg:grpSpPr>
                      <wps:wsp>
                        <wps:cNvSpPr/>
                        <wps:spPr>
                          <a:xfrm flipH="1" flipV="1">
                            <a:off x="274320" y="0"/>
                            <a:ext cx="64008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205.05pt;width:71.95pt;height:29.05pt" coordorigin="9666,4101" coordsize="1439,581">
                <v:line id="shape_0" from="10098,4101" to="11105,46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666,4107" to="10097,4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12230</wp:posOffset>
                </wp:positionH>
                <wp:positionV relativeFrom="paragraph">
                  <wp:posOffset>2146300</wp:posOffset>
                </wp:positionV>
                <wp:extent cx="914400" cy="734695"/>
                <wp:effectExtent l="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34760"/>
                          <a:chOff x="0" y="0"/>
                          <a:chExt cx="914400" cy="734760"/>
                        </a:xfrm>
                      </wpg:grpSpPr>
                      <wps:wsp>
                        <wps:cNvSpPr/>
                        <wps:spPr>
                          <a:xfrm flipH="1" flipV="1">
                            <a:off x="274320" y="0"/>
                            <a:ext cx="64008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9pt;margin-top:169pt;width:71.95pt;height:57.8pt" coordorigin="10098,3380" coordsize="1439,1156">
                <v:line id="shape_0" from="10530,3380" to="11537,45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098,3392" to="10529,3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91990</wp:posOffset>
                </wp:positionH>
                <wp:positionV relativeFrom="paragraph">
                  <wp:posOffset>1964055</wp:posOffset>
                </wp:positionV>
                <wp:extent cx="365760" cy="36576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54.65pt" to="382.45pt,18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57750</wp:posOffset>
                </wp:positionH>
                <wp:positionV relativeFrom="paragraph">
                  <wp:posOffset>196405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54.65pt" to="411.25pt,1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60470</wp:posOffset>
                </wp:positionH>
                <wp:positionV relativeFrom="paragraph">
                  <wp:posOffset>1781175</wp:posOffset>
                </wp:positionV>
                <wp:extent cx="365760" cy="21082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40.25pt" to="324.85pt,15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3270</wp:posOffset>
                </wp:positionH>
                <wp:positionV relativeFrom="paragraph">
                  <wp:posOffset>178117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40.25pt" to="296.05pt,1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7430</wp:posOffset>
                </wp:positionH>
                <wp:positionV relativeFrom="paragraph">
                  <wp:posOffset>2055495</wp:posOffset>
                </wp:positionV>
                <wp:extent cx="365760" cy="21082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61.85pt" to="209.65pt,1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63190</wp:posOffset>
                </wp:positionH>
                <wp:positionV relativeFrom="paragraph">
                  <wp:posOffset>205549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61.85pt" to="245.65pt,1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40230</wp:posOffset>
                </wp:positionH>
                <wp:positionV relativeFrom="paragraph">
                  <wp:posOffset>1872615</wp:posOffset>
                </wp:positionV>
                <wp:extent cx="365760" cy="21082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7.45pt" to="173.65pt,16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74470</wp:posOffset>
                </wp:positionH>
                <wp:positionV relativeFrom="paragraph">
                  <wp:posOffset>187261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47.45pt" to="144.85pt,14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1510</wp:posOffset>
                </wp:positionH>
                <wp:positionV relativeFrom="paragraph">
                  <wp:posOffset>2146935</wp:posOffset>
                </wp:positionV>
                <wp:extent cx="274320" cy="15875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69.05pt" to="72.85pt,18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5830</wp:posOffset>
                </wp:positionH>
                <wp:positionV relativeFrom="paragraph">
                  <wp:posOffset>214693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69.05pt" to="101.65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3110</wp:posOffset>
                </wp:positionH>
                <wp:positionV relativeFrom="paragraph">
                  <wp:posOffset>4250055</wp:posOffset>
                </wp:positionV>
                <wp:extent cx="365760" cy="27432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34.65pt" to="188.05pt,3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88870</wp:posOffset>
                </wp:positionH>
                <wp:positionV relativeFrom="paragraph">
                  <wp:posOffset>452437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56.25pt" to="216.85pt,3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00150</wp:posOffset>
                </wp:positionH>
                <wp:positionV relativeFrom="paragraph">
                  <wp:posOffset>4341495</wp:posOffset>
                </wp:positionV>
                <wp:extent cx="640080" cy="27432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41.85pt" to="144.85pt,3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1510</wp:posOffset>
                </wp:positionH>
                <wp:positionV relativeFrom="paragraph">
                  <wp:posOffset>4615815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63.45pt" to="94.45pt,36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05990</wp:posOffset>
                </wp:positionH>
                <wp:positionV relativeFrom="paragraph">
                  <wp:posOffset>4158615</wp:posOffset>
                </wp:positionV>
                <wp:extent cx="640080" cy="18288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27.45pt" to="224.05pt,3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46070</wp:posOffset>
                </wp:positionH>
                <wp:positionV relativeFrom="paragraph">
                  <wp:posOffset>4341495</wp:posOffset>
                </wp:positionV>
                <wp:extent cx="4572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41.85pt" to="260.05pt,3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17270</wp:posOffset>
                </wp:positionH>
                <wp:positionV relativeFrom="paragraph">
                  <wp:posOffset>4158615</wp:posOffset>
                </wp:positionV>
                <wp:extent cx="457200" cy="18288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327.45pt" to="116.05pt,34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1510</wp:posOffset>
                </wp:positionH>
                <wp:positionV relativeFrom="paragraph">
                  <wp:posOffset>434149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41.85pt" to="80.05pt,34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241030</wp:posOffset>
                </wp:positionH>
                <wp:positionV relativeFrom="paragraph">
                  <wp:posOffset>2146935</wp:posOffset>
                </wp:positionV>
                <wp:extent cx="365760" cy="18288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169.05pt" to="677.65pt,18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875270</wp:posOffset>
                </wp:positionH>
                <wp:positionV relativeFrom="paragraph">
                  <wp:posOffset>214693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169.05pt" to="648.85pt,16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241030</wp:posOffset>
                </wp:positionH>
                <wp:positionV relativeFrom="paragraph">
                  <wp:posOffset>1598295</wp:posOffset>
                </wp:positionV>
                <wp:extent cx="548640" cy="9144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125.85pt" to="692.05pt,13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875270</wp:posOffset>
                </wp:positionH>
                <wp:positionV relativeFrom="paragraph">
                  <wp:posOffset>1598295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125.85pt" to="648.85pt,12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5750</wp:posOffset>
                </wp:positionH>
                <wp:positionV relativeFrom="paragraph">
                  <wp:posOffset>1506855</wp:posOffset>
                </wp:positionV>
                <wp:extent cx="640080" cy="4572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8.65pt" to="72.85pt,1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25830</wp:posOffset>
                </wp:positionH>
                <wp:positionV relativeFrom="paragraph">
                  <wp:posOffset>150685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18.65pt" to="108.8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0710</wp:posOffset>
                </wp:positionH>
                <wp:positionV relativeFrom="paragraph">
                  <wp:posOffset>3152775</wp:posOffset>
                </wp:positionV>
                <wp:extent cx="182880" cy="457200"/>
                <wp:effectExtent l="4445" t="1905" r="444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48.25pt" to="461.65pt,28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14950</wp:posOffset>
                </wp:positionH>
                <wp:positionV relativeFrom="paragraph">
                  <wp:posOffset>3152775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48.25pt" to="447.25pt,2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46470</wp:posOffset>
                </wp:positionH>
                <wp:positionV relativeFrom="paragraph">
                  <wp:posOffset>3152775</wp:posOffset>
                </wp:positionV>
                <wp:extent cx="182880" cy="36576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248.25pt" to="490.45pt,2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229350</wp:posOffset>
                </wp:positionH>
                <wp:positionV relativeFrom="paragraph">
                  <wp:posOffset>315277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248.25pt" to="519.25pt,2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14950</wp:posOffset>
                </wp:positionH>
                <wp:positionV relativeFrom="paragraph">
                  <wp:posOffset>3427095</wp:posOffset>
                </wp:positionV>
                <wp:extent cx="91440" cy="18288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69.85pt" to="425.65pt,28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06390</wp:posOffset>
                </wp:positionH>
                <wp:positionV relativeFrom="paragraph">
                  <wp:posOffset>3427095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69.85pt" to="440.05pt,2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46470</wp:posOffset>
                </wp:positionH>
                <wp:positionV relativeFrom="paragraph">
                  <wp:posOffset>4067175</wp:posOffset>
                </wp:positionV>
                <wp:extent cx="548640" cy="27432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320.25pt" to="519.25pt,3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595110</wp:posOffset>
                </wp:positionH>
                <wp:positionV relativeFrom="paragraph">
                  <wp:posOffset>4341495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341.85pt" to="548.05pt,3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72150</wp:posOffset>
                </wp:positionH>
                <wp:positionV relativeFrom="paragraph">
                  <wp:posOffset>4341495</wp:posOffset>
                </wp:positionV>
                <wp:extent cx="548640" cy="18288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341.85pt" to="497.65pt,3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320790</wp:posOffset>
                </wp:positionH>
                <wp:positionV relativeFrom="paragraph">
                  <wp:posOffset>4524375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356.25pt" to="526.45pt,3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89270</wp:posOffset>
                </wp:positionH>
                <wp:positionV relativeFrom="paragraph">
                  <wp:posOffset>4341495</wp:posOffset>
                </wp:positionV>
                <wp:extent cx="91440" cy="365760"/>
                <wp:effectExtent l="5080" t="127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341.85pt" to="447.25pt,37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14950</wp:posOffset>
                </wp:positionH>
                <wp:positionV relativeFrom="paragraph">
                  <wp:posOffset>470725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70.65pt" to="440.05pt,37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966710</wp:posOffset>
                </wp:positionH>
                <wp:positionV relativeFrom="paragraph">
                  <wp:posOffset>3152775</wp:posOffset>
                </wp:positionV>
                <wp:extent cx="274320" cy="45720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248.25pt" to="648.85pt,28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00950</wp:posOffset>
                </wp:positionH>
                <wp:positionV relativeFrom="paragraph">
                  <wp:posOffset>3152775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248.25pt" to="627.25pt,2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692390</wp:posOffset>
                </wp:positionH>
                <wp:positionV relativeFrom="paragraph">
                  <wp:posOffset>4158615</wp:posOffset>
                </wp:positionV>
                <wp:extent cx="731520" cy="18288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327.45pt" to="663.25pt,34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26630</wp:posOffset>
                </wp:positionH>
                <wp:positionV relativeFrom="paragraph">
                  <wp:posOffset>4341495</wp:posOffset>
                </wp:positionV>
                <wp:extent cx="365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341.85pt" to="605.65pt,34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515350</wp:posOffset>
                </wp:positionH>
                <wp:positionV relativeFrom="paragraph">
                  <wp:posOffset>4250055</wp:posOffset>
                </wp:positionV>
                <wp:extent cx="182880" cy="2743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pt,334.65pt" to="684.85pt,35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149590</wp:posOffset>
                </wp:positionH>
                <wp:positionV relativeFrom="paragraph">
                  <wp:posOffset>4524375</wp:posOffset>
                </wp:positionV>
                <wp:extent cx="3657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356.25pt" to="670.45pt,3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92200</wp:posOffset>
                </wp:positionH>
                <wp:positionV relativeFrom="paragraph">
                  <wp:posOffset>4911090</wp:posOffset>
                </wp:positionV>
                <wp:extent cx="7934325" cy="35306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43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2.1.6. </w:t>
                            </w:r>
                            <w:r>
                              <w:rPr/>
                              <w:t xml:space="preserve">Аксонометрическая схема разводки трубопровода горячего водоснабжения дома №18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75pt;height:27.8pt;mso-wrap-distance-left:9.05pt;mso-wrap-distance-right:9.05pt;mso-wrap-distance-top:0pt;mso-wrap-distance-bottom:0pt;margin-top:386.7pt;mso-position-vertical-relative:text;margin-left:8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Рис. 2.1.6. </w:t>
                      </w:r>
                      <w:r>
                        <w:rPr/>
                        <w:t xml:space="preserve">Аксонометрическая схема разводки трубопровода горячего водоснабжения дома №18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46470</wp:posOffset>
                </wp:positionH>
                <wp:positionV relativeFrom="paragraph">
                  <wp:posOffset>2421255</wp:posOffset>
                </wp:positionV>
                <wp:extent cx="548640" cy="18288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90.65pt;mso-position-vertical-relative:text;margin-left:47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6070</wp:posOffset>
                </wp:positionH>
                <wp:positionV relativeFrom="paragraph">
                  <wp:posOffset>3061335</wp:posOffset>
                </wp:positionV>
                <wp:extent cx="548640" cy="18288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этаж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41.05pt;mso-position-vertical-relative:text;margin-left:22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эта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6070</wp:posOffset>
                </wp:positionH>
                <wp:positionV relativeFrom="paragraph">
                  <wp:posOffset>226695</wp:posOffset>
                </wp:positionV>
                <wp:extent cx="548640" cy="18288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эта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7.85pt;mso-position-vertical-relative:text;margin-left:22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83830</wp:posOffset>
                </wp:positionH>
                <wp:positionV relativeFrom="paragraph">
                  <wp:posOffset>1415415</wp:posOffset>
                </wp:positionV>
                <wp:extent cx="548640" cy="18288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11.45pt;mso-position-vertical-relative:text;margin-left:61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20790</wp:posOffset>
                </wp:positionH>
                <wp:positionV relativeFrom="paragraph">
                  <wp:posOffset>1964055</wp:posOffset>
                </wp:positionV>
                <wp:extent cx="548640" cy="18288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54.65pt;mso-position-vertical-relative:text;margin-left:4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51510</wp:posOffset>
                </wp:positionH>
                <wp:positionV relativeFrom="paragraph">
                  <wp:posOffset>4432935</wp:posOffset>
                </wp:positionV>
                <wp:extent cx="548640" cy="18288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49.05pt;mso-position-vertical-relative:text;margin-left:5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88870</wp:posOffset>
                </wp:positionH>
                <wp:positionV relativeFrom="paragraph">
                  <wp:posOffset>4341495</wp:posOffset>
                </wp:positionV>
                <wp:extent cx="548640" cy="18288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41.85pt;mso-position-vertical-relative:text;margin-left:18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4390</wp:posOffset>
                </wp:positionH>
                <wp:positionV relativeFrom="paragraph">
                  <wp:posOffset>1964055</wp:posOffset>
                </wp:positionV>
                <wp:extent cx="548640" cy="18288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54.65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74470</wp:posOffset>
                </wp:positionH>
                <wp:positionV relativeFrom="paragraph">
                  <wp:posOffset>1689735</wp:posOffset>
                </wp:positionV>
                <wp:extent cx="548640" cy="18288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33.05pt;mso-position-vertical-relative:text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66310</wp:posOffset>
                </wp:positionH>
                <wp:positionV relativeFrom="paragraph">
                  <wp:posOffset>1781175</wp:posOffset>
                </wp:positionV>
                <wp:extent cx="548640" cy="18288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40.25pt;mso-position-vertical-relative:text;margin-left:37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29350</wp:posOffset>
                </wp:positionH>
                <wp:positionV relativeFrom="paragraph">
                  <wp:posOffset>4341495</wp:posOffset>
                </wp:positionV>
                <wp:extent cx="548640" cy="18288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41.85pt;mso-position-vertical-relative:text;margin-left:49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229350</wp:posOffset>
                </wp:positionH>
                <wp:positionV relativeFrom="paragraph">
                  <wp:posOffset>2969895</wp:posOffset>
                </wp:positionV>
                <wp:extent cx="548640" cy="18288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33.85pt;mso-position-vertical-relative:text;margin-left:49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25830</wp:posOffset>
                </wp:positionH>
                <wp:positionV relativeFrom="paragraph">
                  <wp:posOffset>1323975</wp:posOffset>
                </wp:positionV>
                <wp:extent cx="548640" cy="18288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04.25pt;mso-position-vertical-relative:text;margin-left:7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03270</wp:posOffset>
                </wp:positionH>
                <wp:positionV relativeFrom="paragraph">
                  <wp:posOffset>1598295</wp:posOffset>
                </wp:positionV>
                <wp:extent cx="548640" cy="18288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25.85pt;mso-position-vertical-relative:text;margin-left:26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3190</wp:posOffset>
                </wp:positionH>
                <wp:positionV relativeFrom="paragraph">
                  <wp:posOffset>1872615</wp:posOffset>
                </wp:positionV>
                <wp:extent cx="548640" cy="18288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47.45pt;mso-position-vertical-relative:text;margin-left:20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46070</wp:posOffset>
                </wp:positionH>
                <wp:positionV relativeFrom="paragraph">
                  <wp:posOffset>4158615</wp:posOffset>
                </wp:positionV>
                <wp:extent cx="548640" cy="18288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27.45pt;mso-position-vertical-relative:text;margin-left:22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0070</wp:posOffset>
                </wp:positionH>
                <wp:positionV relativeFrom="paragraph">
                  <wp:posOffset>4158615</wp:posOffset>
                </wp:positionV>
                <wp:extent cx="457200" cy="18288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327.45pt;mso-position-vertical-relative:text;margin-left:4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14950</wp:posOffset>
                </wp:positionH>
                <wp:positionV relativeFrom="paragraph">
                  <wp:posOffset>2969895</wp:posOffset>
                </wp:positionV>
                <wp:extent cx="548640" cy="18288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33.85pt;mso-position-vertical-relative:text;margin-left:4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32070</wp:posOffset>
                </wp:positionH>
                <wp:positionV relativeFrom="paragraph">
                  <wp:posOffset>4524375</wp:posOffset>
                </wp:positionV>
                <wp:extent cx="457200" cy="18288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356.25pt;mso-position-vertical-relative:text;margin-left:40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600950</wp:posOffset>
                </wp:positionH>
                <wp:positionV relativeFrom="paragraph">
                  <wp:posOffset>2969895</wp:posOffset>
                </wp:positionV>
                <wp:extent cx="548640" cy="18288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33.85pt;mso-position-vertical-relative:text;margin-left:59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595110</wp:posOffset>
                </wp:positionH>
                <wp:positionV relativeFrom="paragraph">
                  <wp:posOffset>4158615</wp:posOffset>
                </wp:positionV>
                <wp:extent cx="548640" cy="18288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27.45pt;mso-position-vertical-relative:text;margin-left:51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14950</wp:posOffset>
                </wp:positionH>
                <wp:positionV relativeFrom="paragraph">
                  <wp:posOffset>3244215</wp:posOffset>
                </wp:positionV>
                <wp:extent cx="365760" cy="18288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.ст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255.45pt;mso-position-vertical-relative:text;margin-left:4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.ст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966710</wp:posOffset>
                </wp:positionH>
                <wp:positionV relativeFrom="paragraph">
                  <wp:posOffset>4341495</wp:posOffset>
                </wp:positionV>
                <wp:extent cx="548640" cy="18288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41.85pt;mso-position-vertical-relative:text;margin-left:6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783830</wp:posOffset>
                </wp:positionH>
                <wp:positionV relativeFrom="paragraph">
                  <wp:posOffset>1964055</wp:posOffset>
                </wp:positionV>
                <wp:extent cx="548640" cy="18288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54.65pt;mso-position-vertical-relative:text;margin-left:61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235190</wp:posOffset>
                </wp:positionH>
                <wp:positionV relativeFrom="paragraph">
                  <wp:posOffset>4158615</wp:posOffset>
                </wp:positionV>
                <wp:extent cx="548640" cy="18288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В.ст.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27.45pt;mso-position-vertical-relative:text;margin-left:56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В.ст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зин В.Е., Левина Т.А., Марков А.П. и др. Теплоснабжение: Учеб. Пособие для вузов. </w:t>
      </w:r>
      <w:r>
        <w:rPr>
          <w:rFonts w:eastAsia="Symbol" w:cs="Symbol" w:ascii="Symbol" w:hAnsi="Symbol"/>
        </w:rPr>
        <w:t></w:t>
      </w:r>
      <w:r>
        <w:rPr/>
        <w:t xml:space="preserve">М: Высш. шк., 1980. </w:t>
      </w:r>
      <w:r>
        <w:rPr>
          <w:rFonts w:eastAsia="Symbol" w:cs="Symbol" w:ascii="Symbol" w:hAnsi="Symbol"/>
        </w:rPr>
        <w:t></w:t>
      </w:r>
      <w:r>
        <w:rPr/>
        <w:t xml:space="preserve">408 с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опко В.М., Зайцева Н.К., Базыленко Г.И. Теплоснабжение (курсовое проектирование): Учеб. пособие для вузов. </w:t>
      </w:r>
      <w:r>
        <w:rPr>
          <w:rFonts w:eastAsia="Symbol" w:cs="Symbol" w:ascii="Symbol" w:hAnsi="Symbol"/>
        </w:rPr>
        <w:t></w:t>
      </w:r>
      <w:r>
        <w:rPr/>
        <w:t xml:space="preserve">Мн.: Выш. шк., 1985. </w:t>
      </w:r>
      <w:r>
        <w:rPr>
          <w:rFonts w:eastAsia="Symbol" w:cs="Symbol" w:ascii="Symbol" w:hAnsi="Symbol"/>
        </w:rPr>
        <w:t></w:t>
      </w:r>
      <w:r>
        <w:rPr/>
        <w:t>13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мышленная теплоэнергетика и теплотехника: Справочник/ А.М. Бакластов, В.М. Бродянский, Б.П. Голубев и др.; Под общ. ред. В.А. Григорева и В.М. Эорина. </w:t>
      </w:r>
      <w:r>
        <w:rPr>
          <w:rFonts w:eastAsia="Symbol" w:cs="Symbol" w:ascii="Symbol" w:hAnsi="Symbol"/>
        </w:rPr>
        <w:t></w:t>
      </w:r>
      <w:r>
        <w:rPr/>
        <w:t>М: Энергоатомиздат, 1983. </w:t>
      </w:r>
      <w:r>
        <w:rPr>
          <w:rFonts w:eastAsia="Symbol" w:cs="Symbol" w:ascii="Symbol" w:hAnsi="Symbol"/>
        </w:rPr>
        <w:t></w:t>
      </w:r>
      <w:r>
        <w:rPr/>
        <w:t>552 с.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НиП  2.04.01-85 (2000) Внутренний водопровод и канализация зданий. </w:t>
      </w:r>
      <w:r>
        <w:rPr>
          <w:rFonts w:eastAsia="Symbol" w:cs="Symbol" w:ascii="Symbol" w:hAnsi="Symbol"/>
        </w:rPr>
        <w:t></w:t>
      </w:r>
      <w:r>
        <w:rPr/>
        <w:t xml:space="preserve">М.: Госстрой России, 2000. </w:t>
      </w:r>
      <w:r>
        <w:rPr>
          <w:rFonts w:eastAsia="Symbol" w:cs="Symbol" w:ascii="Symbol" w:hAnsi="Symbol"/>
        </w:rPr>
        <w:t></w:t>
      </w:r>
      <w:r>
        <w:rPr/>
        <w:t xml:space="preserve"> 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НиП II-60-75 Планировка и застройка городов, посёлков и сельских населенных пунк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НиП 23-01-99  Строительная климатология. </w:t>
      </w:r>
      <w:r>
        <w:rPr>
          <w:rFonts w:eastAsia="Symbol" w:cs="Symbol" w:ascii="Symbol" w:hAnsi="Symbol"/>
        </w:rPr>
        <w:t></w:t>
      </w:r>
      <w:r>
        <w:rPr/>
        <w:t xml:space="preserve">М.: Госстрой России, 2000. </w:t>
      </w:r>
      <w:r>
        <w:rPr>
          <w:rFonts w:eastAsia="Symbol" w:cs="Symbol" w:ascii="Symbol" w:hAnsi="Symbol"/>
        </w:rPr>
        <w:t></w:t>
      </w:r>
      <w:r>
        <w:rPr/>
        <w:t xml:space="preserve"> 5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НиП 2.04.07-86 Тепловые сети. </w:t>
      </w:r>
      <w:r>
        <w:rPr>
          <w:rFonts w:eastAsia="Symbol" w:cs="Symbol" w:ascii="Symbol" w:hAnsi="Symbol"/>
        </w:rPr>
        <w:t></w:t>
      </w:r>
      <w:r>
        <w:rPr/>
        <w:t>М.: Минстрой России, 1996 </w:t>
      </w:r>
      <w:r>
        <w:rPr>
          <w:rFonts w:eastAsia="Symbol" w:cs="Symbol" w:ascii="Symbol" w:hAnsi="Symbol"/>
        </w:rPr>
        <w:t></w:t>
      </w:r>
      <w:r>
        <w:rPr/>
        <w:t xml:space="preserve"> 46 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ликанов К.М., Власов В.Ф., Карандашова. Экономика и организация производства в дипломных проектах. Учеб. Пособие для вузов. Изд. 3-е перераб. и доп.</w:t>
        <w:softHyphen/>
        <w:t xml:space="preserve"> </w:t>
        <w:softHyphen/>
      </w:r>
      <w:r>
        <w:rPr>
          <w:rFonts w:eastAsia="Symbol" w:cs="Symbol" w:ascii="Symbol" w:hAnsi="Symbol"/>
        </w:rPr>
        <w:t></w:t>
      </w:r>
      <w:r>
        <w:rPr/>
        <w:t xml:space="preserve">Л.: Машиностроение, 1977. </w:t>
      </w:r>
      <w:r>
        <w:rPr>
          <w:rFonts w:eastAsia="Symbol" w:cs="Symbol" w:ascii="Symbol" w:hAnsi="Symbol"/>
        </w:rPr>
        <w:t></w:t>
      </w:r>
      <w:r>
        <w:rPr/>
        <w:t>20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амрат-Курек Л.И. Экономика инженерных решений в машиностроении. </w:t>
      </w:r>
      <w:r>
        <w:rPr>
          <w:rFonts w:eastAsia="Symbol" w:cs="Symbol" w:ascii="Symbol" w:hAnsi="Symbol"/>
        </w:rPr>
        <w:t></w:t>
      </w:r>
      <w:r>
        <w:rPr/>
        <w:t xml:space="preserve">М.: Машиностроение, 1986. </w:t>
      </w:r>
      <w:r>
        <w:rPr>
          <w:rFonts w:eastAsia="Symbol" w:cs="Symbol" w:ascii="Symbol" w:hAnsi="Symbol"/>
        </w:rPr>
        <w:t></w:t>
      </w:r>
      <w:r>
        <w:rPr/>
        <w:t>2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ехнико-экономическое обоснование в дипломных проектах: Учеб. пособие для втузов/ Л.А. Астреина, В.В. Балдедесов, В.К. Беклешов.; под ред. В.К. Беклешова. </w:t>
      </w:r>
      <w:r>
        <w:rPr>
          <w:rFonts w:eastAsia="Symbol" w:cs="Symbol" w:ascii="Symbol" w:hAnsi="Symbol"/>
        </w:rPr>
        <w:t></w:t>
      </w:r>
      <w:r>
        <w:rPr/>
        <w:t>М.: Высш. шк., 1991. </w:t>
      </w:r>
      <w:r>
        <w:rPr>
          <w:rFonts w:eastAsia="Symbol" w:cs="Symbol" w:ascii="Symbol" w:hAnsi="Symbol"/>
        </w:rPr>
        <w:t></w:t>
      </w:r>
      <w:r>
        <w:rPr/>
        <w:t xml:space="preserve">176 с. 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 xml:space="preserve">Справочник по теплоснабжению и вентиляции/ В.И. Щекин, С.М. Кореневский, Г.Е. Бем и др. </w:t>
        <w:softHyphen/>
      </w:r>
      <w:r>
        <w:rPr>
          <w:rFonts w:eastAsia="Symbol" w:cs="Symbol" w:ascii="Symbol" w:hAnsi="Symbol"/>
        </w:rPr>
        <w:t></w:t>
      </w:r>
      <w:r>
        <w:rPr/>
        <w:t xml:space="preserve"> Киев, Будивельник, 1976. </w:t>
      </w:r>
      <w:r>
        <w:rPr>
          <w:rFonts w:eastAsia="Symbol" w:cs="Symbol" w:ascii="Symbol" w:hAnsi="Symbol"/>
        </w:rPr>
        <w:t></w:t>
      </w:r>
      <w:r>
        <w:rPr/>
        <w:t xml:space="preserve">Ч.1. </w:t>
      </w:r>
      <w:r>
        <w:rPr>
          <w:rFonts w:eastAsia="Symbol" w:cs="Symbol" w:ascii="Symbol" w:hAnsi="Symbol"/>
        </w:rPr>
        <w:t></w:t>
      </w:r>
      <w:r>
        <w:rPr/>
        <w:t xml:space="preserve"> 415 с. </w:t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Справочник проектировщика. Проектирование тепловых сетей/ Под ред. А.А. Николаева.</w:t>
        <w:softHyphen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М.: Стройиздат, 1965. </w:t>
      </w:r>
      <w:r>
        <w:rPr>
          <w:rFonts w:eastAsia="Symbol" w:cs="Symbol" w:ascii="Symbol" w:hAnsi="Symbol"/>
        </w:rPr>
        <w:t></w:t>
      </w:r>
      <w:r>
        <w:rPr/>
        <w:t>365 с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 xml:space="preserve">Справочник проектировщика. Отопление, водопровод и канализация/ Под ред. И.Г. Староверова. </w:t>
      </w:r>
      <w:r>
        <w:rPr>
          <w:rFonts w:eastAsia="Symbol" w:cs="Symbol" w:ascii="Symbol" w:hAnsi="Symbol"/>
        </w:rPr>
        <w:t></w:t>
      </w:r>
      <w:r>
        <w:rPr/>
        <w:t xml:space="preserve">М.: Стройиздат, 1975. </w:t>
      </w:r>
      <w:r>
        <w:rPr>
          <w:rFonts w:eastAsia="Symbol" w:cs="Symbol" w:ascii="Symbol" w:hAnsi="Symbol"/>
        </w:rPr>
        <w:t></w:t>
      </w:r>
      <w:r>
        <w:rPr/>
        <w:t>Ч.1.</w:t>
      </w:r>
      <w:r>
        <w:rPr>
          <w:rFonts w:eastAsia="Symbol" w:cs="Symbol" w:ascii="Symbol" w:hAnsi="Symbol"/>
        </w:rPr>
        <w:t></w:t>
      </w:r>
      <w:r>
        <w:rPr/>
        <w:t xml:space="preserve">430 с. 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 xml:space="preserve">Теплоснабжение: Учеб. для вузов/ А.А. Ионин, Б.М. Хлыбов и др.: под ред. А.А. Ионина. </w:t>
      </w:r>
      <w:r>
        <w:rPr>
          <w:rFonts w:eastAsia="Symbol" w:cs="Symbol" w:ascii="Symbol" w:hAnsi="Symbol"/>
        </w:rPr>
        <w:t></w:t>
      </w:r>
      <w:r>
        <w:rPr/>
        <w:t xml:space="preserve"> М.: Стройиздат, 1982. </w:t>
      </w:r>
      <w:r>
        <w:rPr>
          <w:rFonts w:eastAsia="Symbol" w:cs="Symbol" w:ascii="Symbol" w:hAnsi="Symbol"/>
        </w:rPr>
        <w:t></w:t>
      </w:r>
      <w:r>
        <w:rPr/>
        <w:t xml:space="preserve"> 336 с.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 xml:space="preserve">Хлудов А.В. Горячее водоснабжение. </w:t>
      </w:r>
      <w:r>
        <w:rPr>
          <w:rFonts w:eastAsia="Symbol" w:cs="Symbol" w:ascii="Symbol" w:hAnsi="Symbol"/>
        </w:rPr>
        <w:t></w:t>
      </w:r>
      <w:r>
        <w:rPr/>
        <w:t xml:space="preserve">Вл.: Госиздат по строительству и архитектуре, 1957. </w:t>
      </w:r>
      <w:r>
        <w:rPr>
          <w:rFonts w:eastAsia="Symbol" w:cs="Symbol" w:ascii="Symbol" w:hAnsi="Symbol"/>
        </w:rPr>
        <w:t></w:t>
      </w:r>
      <w:r>
        <w:rPr/>
        <w:t>464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ГОСТ 12.0.003</w:t>
      </w:r>
      <w:r>
        <w:rPr>
          <w:rFonts w:eastAsia="Symbol" w:cs="Symbol" w:ascii="Symbol" w:hAnsi="Symbol"/>
        </w:rPr>
        <w:t></w:t>
      </w:r>
      <w:r>
        <w:rPr/>
        <w:t xml:space="preserve">74. </w:t>
      </w:r>
      <w:r>
        <w:rPr>
          <w:bCs/>
        </w:rPr>
        <w:t>Опасные и вредные производственные факторы., Гостиздат., 1974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8 с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ГОСТ 12.1.038</w:t>
      </w:r>
      <w:r>
        <w:rPr>
          <w:rFonts w:eastAsia="Symbol" w:cs="Symbol" w:ascii="Symbol" w:hAnsi="Symbol"/>
        </w:rPr>
        <w:t></w:t>
      </w:r>
      <w:r>
        <w:rPr/>
        <w:t>82. Основные положения</w:t>
      </w:r>
      <w:r>
        <w:rPr>
          <w:bCs/>
        </w:rPr>
        <w:t>., Гостиздат., 1982.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8 с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ГОСТ 12.1.005</w:t>
      </w:r>
      <w:r>
        <w:rPr>
          <w:rFonts w:eastAsia="Symbol" w:cs="Symbol" w:ascii="Symbol" w:hAnsi="Symbol"/>
        </w:rPr>
        <w:t></w:t>
      </w:r>
      <w:r>
        <w:rPr/>
        <w:t xml:space="preserve">88. Метрологическое обеспечение в области безопасности труда., Гостиздат., 1988 </w:t>
      </w:r>
      <w:r>
        <w:rPr>
          <w:rFonts w:eastAsia="Symbol" w:cs="Symbol" w:ascii="Symbol" w:hAnsi="Symbol"/>
        </w:rPr>
        <w:t></w:t>
      </w:r>
      <w:r>
        <w:rPr/>
        <w:t xml:space="preserve">6 с.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ГОСТ 12.2.032</w:t>
      </w:r>
      <w:r>
        <w:rPr>
          <w:rFonts w:eastAsia="Symbol" w:cs="Symbol" w:ascii="Symbol" w:hAnsi="Symbol"/>
        </w:rPr>
        <w:t></w:t>
      </w:r>
      <w:r>
        <w:rPr/>
        <w:t>84. Работы электромонтажные. Общие требования безопасности</w:t>
      </w:r>
      <w:r>
        <w:rPr>
          <w:b/>
        </w:rPr>
        <w:t xml:space="preserve">., </w:t>
      </w:r>
      <w:r>
        <w:rPr/>
        <w:t xml:space="preserve">Гостиздат., 1984 </w:t>
      </w:r>
      <w:r>
        <w:rPr>
          <w:rFonts w:eastAsia="Symbol" w:cs="Symbol" w:ascii="Symbol" w:hAnsi="Symbol"/>
        </w:rPr>
        <w:t></w:t>
      </w:r>
      <w:r>
        <w:rPr/>
        <w:t xml:space="preserve">6 с. </w:t>
      </w:r>
    </w:p>
    <w:p>
      <w:pPr>
        <w:pStyle w:val="Heading"/>
        <w:numPr>
          <w:ilvl w:val="0"/>
          <w:numId w:val="2"/>
        </w:numPr>
        <w:spacing w:lineRule="auto" w:line="33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ОСТ 12.2.033</w:t>
      </w:r>
      <w:r>
        <w:rPr>
          <w:rFonts w:eastAsia="Symbol" w:cs="Symbol" w:ascii="Symbol" w:hAnsi="Symbol"/>
          <w:b w:val="false"/>
          <w:sz w:val="28"/>
        </w:rPr>
        <w:t></w:t>
      </w:r>
      <w:r>
        <w:rPr>
          <w:rFonts w:cs="Times New Roman" w:ascii="Times New Roman" w:hAnsi="Times New Roman"/>
          <w:b w:val="false"/>
          <w:sz w:val="28"/>
        </w:rPr>
        <w:t xml:space="preserve">84. Строительные машины. Общие требования безопасности при эксплуатации., Гостиздат., 1984 </w:t>
      </w:r>
      <w:r>
        <w:rPr>
          <w:rFonts w:eastAsia="Symbol" w:cs="Symbol" w:ascii="Symbol" w:hAnsi="Symbol"/>
          <w:b w:val="false"/>
          <w:sz w:val="28"/>
        </w:rPr>
        <w:t></w:t>
      </w:r>
      <w:r>
        <w:rPr>
          <w:rFonts w:cs="Times New Roman" w:ascii="Times New Roman" w:hAnsi="Times New Roman"/>
          <w:b w:val="false"/>
          <w:sz w:val="28"/>
        </w:rPr>
        <w:t>6 с.</w:t>
      </w:r>
    </w:p>
    <w:p>
      <w:pPr>
        <w:pStyle w:val="Heading"/>
        <w:numPr>
          <w:ilvl w:val="0"/>
          <w:numId w:val="2"/>
        </w:numPr>
        <w:spacing w:lineRule="auto" w:line="33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ОСТ 21889</w:t>
      </w:r>
      <w:r>
        <w:rPr>
          <w:rFonts w:eastAsia="Symbol" w:cs="Symbol" w:ascii="Symbol" w:hAnsi="Symbol"/>
          <w:b w:val="false"/>
          <w:sz w:val="28"/>
        </w:rPr>
        <w:t></w:t>
      </w:r>
      <w:r>
        <w:rPr>
          <w:rFonts w:cs="Times New Roman" w:ascii="Times New Roman" w:hAnsi="Times New Roman"/>
          <w:b w:val="false"/>
          <w:sz w:val="28"/>
        </w:rPr>
        <w:t xml:space="preserve">91. Электробезопасность. Защитное заземление. Зануление. Гостиздат., 1984 </w:t>
      </w:r>
      <w:r>
        <w:rPr>
          <w:rFonts w:eastAsia="Symbol" w:cs="Symbol" w:ascii="Symbol" w:hAnsi="Symbol"/>
          <w:b w:val="false"/>
          <w:sz w:val="28"/>
        </w:rPr>
        <w:t></w:t>
      </w:r>
      <w:r>
        <w:rPr>
          <w:rFonts w:cs="Times New Roman" w:ascii="Times New Roman" w:hAnsi="Times New Roman"/>
          <w:b w:val="false"/>
          <w:sz w:val="28"/>
        </w:rPr>
        <w:t>48 с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 xml:space="preserve">Методическое указания для практических и лабораторных работ/ под ред В.А. Штриплинга. </w:t>
      </w:r>
      <w:r>
        <w:rPr>
          <w:rFonts w:eastAsia="Symbol" w:cs="Symbol" w:ascii="Symbol" w:hAnsi="Symbol"/>
        </w:rPr>
        <w:t></w:t>
      </w:r>
      <w:r>
        <w:rPr/>
        <w:t>Омск, 1991</w:t>
      </w:r>
      <w:r>
        <w:rPr>
          <w:rFonts w:eastAsia="Symbol" w:cs="Symbol" w:ascii="Symbol" w:hAnsi="Symbol"/>
        </w:rPr>
        <w:t></w:t>
      </w:r>
      <w:r>
        <w:rPr/>
        <w:t xml:space="preserve"> 48 с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НПБ 105</w:t>
      </w:r>
      <w:r>
        <w:rPr>
          <w:rFonts w:eastAsia="Symbol" w:cs="Symbol" w:ascii="Symbol" w:hAnsi="Symbol"/>
        </w:rPr>
        <w:t></w:t>
      </w:r>
      <w:r>
        <w:rPr/>
        <w:t xml:space="preserve">95. Определение категорий помещений и зданий по взрывопожарной и пожарной опасности. Гостиздат. 1995 </w:t>
      </w:r>
      <w:r>
        <w:rPr>
          <w:rFonts w:eastAsia="Symbol" w:cs="Symbol" w:ascii="Symbol" w:hAnsi="Symbol"/>
        </w:rPr>
        <w:t></w:t>
      </w:r>
      <w:r>
        <w:rPr/>
        <w:t xml:space="preserve"> 16 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Cs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142" w:firstLine="578"/>
      <w:jc w:val="both"/>
    </w:pPr>
    <w:rPr>
      <w:sz w:val="24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7:13:00Z</dcterms:created>
  <dc:creator>1</dc:creator>
  <dc:description/>
  <dc:language>en-US</dc:language>
  <cp:lastModifiedBy>Rodger</cp:lastModifiedBy>
  <cp:lastPrinted>2001-06-13T13:01:00Z</cp:lastPrinted>
  <dcterms:modified xsi:type="dcterms:W3CDTF">2001-06-15T08:01:00Z</dcterms:modified>
  <cp:revision>13</cp:revision>
  <dc:subject/>
  <dc:title>2</dc:title>
</cp:coreProperties>
</file>